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2.2015                            смт Недригайлів                                   № 44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КОНФІДЕНЦІЙНА ІНФОРМАЦІЯ ради та заяву ОСОБА 1 від 30.01.2015 № 101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КОНФІДЕНЦІЙНА ІНФОРМАЦІЯ ради загальною площею 0,2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0 гектара перевести до земель запасу (землі сільськогосподарського призначення – рілля)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НФІДЕНЦІЙНА ІНФОРМАЦІЯ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                   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9:00Z</dcterms:created>
  <dc:creator>TEST</dc:creator>
  <dc:description/>
  <cp:keywords/>
  <dc:language>en-US</dc:language>
  <cp:lastModifiedBy>Администратор</cp:lastModifiedBy>
  <cp:lastPrinted>2014-02-06T10:58:00Z</cp:lastPrinted>
  <dcterms:modified xsi:type="dcterms:W3CDTF">2015-02-04T13:42:00Z</dcterms:modified>
  <cp:revision>4</cp:revision>
  <dc:subject/>
  <dc:title>   _________________ 2013                  смт</dc:title>
</cp:coreProperties>
</file>