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2.2015                               смт Недригайлів                                     № 43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b/>
        </w:rPr>
        <w:t xml:space="preserve">Про припинення виплати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стипендії голови Недригайлівської </w:t>
      </w:r>
    </w:p>
    <w:p>
      <w:pPr>
        <w:pStyle w:val="Heading2"/>
        <w:ind w:left="0" w:hanging="0"/>
        <w:rPr/>
      </w:pPr>
      <w:r>
        <w:rPr>
          <w:b/>
        </w:rPr>
        <w:t xml:space="preserve">районної державної адміністрації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 2014 -2015 навчальний рі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Відповідно до статей 6, 13, 22 Закону України «Про місцеві державні адміністрації», статті 5 Закону України «Про сприяння соціальному становленню та розвитку молоді України», Положення про порядок призначення стипендії голови Недригайлівської районної державної адміністрації обдарованим учням-переможцям олімпіад, турнірів, конкурсів, спортивних змагань, затвердженого розпорядженням голови Недригайлівської районної державної адміністрації від 27.09.2013 № 289-ОД, враховуючи розпорядження голови Сумської обласної державної адміністрації                            від  21.01.2015 № 19-ОД «Про встановлення стипендій голови Сумської обласної державної адміністрації обдарованим учням-переможцям олімпіад, турнірів, конкурсів,  спортивних змагань у 2015 році», на підставі протоколу    № 2 засідання </w:t>
      </w:r>
      <w:r>
        <w:rPr>
          <w:iCs/>
          <w:sz w:val="28"/>
          <w:szCs w:val="28"/>
          <w:lang w:val="uk-UA"/>
        </w:rPr>
        <w:t>комісії по призначенню стипендій голови Недригайлівської районної державної адміністрації обдарованим учням - переможцям олімпіад, турнірів, конкурсів, спортивних змагань</w:t>
      </w:r>
      <w:r>
        <w:rPr>
          <w:sz w:val="28"/>
          <w:szCs w:val="28"/>
          <w:lang w:val="uk-UA"/>
        </w:rPr>
        <w:t xml:space="preserve"> від 29.01.2015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ділу освіти Недригайлівської районної державної адміністрації з 01.01.2015 припинити виплату стипендії голови Недригайлівської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таровій Єлизаветі Олександрівні, учениці 10 класу Тернівської загальноосвітньої школи І-ІІІ ступе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24.09.2014 № 255-ОД «Про призначення стипендії голови Недригайлівської районної державної адміністрації на 2014-2015 навчальний рік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   О.В. Прилип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5760" w:hanging="0"/>
    </w:pPr>
    <w:rPr>
      <w:rFonts w:ascii="Arial" w:hAnsi="Arial" w:eastAsia="Times New Roman" w:cs="Arial"/>
      <w:i/>
      <w:iCs/>
      <w:color w:val="auto"/>
      <w:sz w:val="22"/>
      <w:szCs w:val="22"/>
      <w:lang w:val="uk-UA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09:00Z</dcterms:created>
  <dc:creator>Frime</dc:creator>
  <dc:description/>
  <cp:keywords/>
  <dc:language>en-US</dc:language>
  <cp:lastModifiedBy>Администратор</cp:lastModifiedBy>
  <cp:lastPrinted>2015-02-04T11:09:00Z</cp:lastPrinted>
  <dcterms:modified xsi:type="dcterms:W3CDTF">2015-02-05T06:05:00Z</dcterms:modified>
  <cp:revision>43</cp:revision>
  <dc:subject/>
  <dc:title/>
</cp:coreProperties>
</file>