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1.01. </w:t>
      </w:r>
      <w:r>
        <w:rPr>
          <w:bCs/>
          <w:sz w:val="28"/>
          <w:szCs w:val="28"/>
          <w:lang w:val="uk-UA"/>
        </w:rPr>
        <w:t>2015                                смт Недригайлів                                  №  42 -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утворення оперативного штабу з координації роботи правоохоронних та контролюючих органів, підрозділів Державної   служби       України      з  надзвичайних     ситуацій,      органів місцевого самовряд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частини першої статті 6,  статей 13, 25, пункту 9 статті 39 Закону України «Про місцеві державні адміністрації», Указу Президента України від  02.03.2014  № 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,  на виконання розпорядження голови Сумської обласної державної адміністрації від 28.01.2015 № 42-ОД «</w:t>
      </w:r>
      <w:r>
        <w:rPr>
          <w:sz w:val="28"/>
          <w:lang w:val="uk-UA"/>
        </w:rPr>
        <w:t>Про утворення оперативного штабу з координації роботи правоохоронних, контролюючих органів, місцевих органів державної влади, підрозділів Державної   служби       України      з  надзвичайних     ситуацій, а також з питань безпеки громадян України та захисту найважливіших об’єктів інфраструктури Сумщини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береження миру та спокою: </w:t>
      </w:r>
    </w:p>
    <w:p>
      <w:pPr>
        <w:pStyle w:val="Normal"/>
        <w:ind w:right="98" w:firstLine="708"/>
        <w:jc w:val="both"/>
        <w:rPr/>
      </w:pPr>
      <w:r>
        <w:rPr>
          <w:bCs/>
          <w:sz w:val="28"/>
          <w:szCs w:val="28"/>
          <w:lang w:val="uk-UA"/>
        </w:rPr>
        <w:t>1. Утворити оперативний штаб з координації роботи правоохоронних</w:t>
      </w:r>
      <w:r>
        <w:rPr>
          <w:bCs/>
          <w:sz w:val="28"/>
          <w:lang w:val="uk-UA"/>
        </w:rPr>
        <w:t xml:space="preserve"> та контролюючих органів, підрозділів Державної   служби       України      з надзвичайних ситуацій, органів  місцевого самоврядування (далі -оперативний штаб) та затвердити його склад, що додається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перативному штабу  здійснювати відповідно до чинного законодавства координацію діяльності правоохоронних та контролюючих органів,</w:t>
      </w:r>
      <w:r>
        <w:rPr>
          <w:bCs/>
          <w:sz w:val="28"/>
          <w:lang w:val="uk-UA"/>
        </w:rPr>
        <w:t xml:space="preserve"> підрозділів Державної   служби       України      з надзвичайних ситуацій, органів  місцевого самоврядування</w:t>
      </w:r>
      <w:r>
        <w:rPr>
          <w:sz w:val="28"/>
          <w:szCs w:val="28"/>
          <w:lang w:val="uk-UA"/>
        </w:rPr>
        <w:t xml:space="preserve"> щодо координації дій з реалізації заходів, спрямованих на попередження та протидії можливим загрозам інтересам держави, життю та здоров’ю громадян.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13.03.2014 № 69-ОД «</w:t>
      </w:r>
      <w:r>
        <w:rPr>
          <w:sz w:val="28"/>
          <w:lang w:val="uk-UA"/>
        </w:rPr>
        <w:t>Про утворення оперативного штабу з координації роботи правоохоронних та контролюючих органів, підрозділів Державної   служби       України      з  надзвичайних     ситуацій,      органів місцевого самовряд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ної      адміністрації</w:t>
        <w:tab/>
        <w:tab/>
        <w:tab/>
        <w:tab/>
        <w:tab/>
        <w:tab/>
        <w:t>О.В.Прилипко</w:t>
      </w:r>
      <w:r>
        <w:br w:type="page"/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rPr/>
      </w:pPr>
      <w:r>
        <w:rPr/>
        <w:t xml:space="preserve">Розпорядження голови Недригайлівської районної державної адміністрації </w:t>
      </w:r>
    </w:p>
    <w:p>
      <w:pPr>
        <w:pStyle w:val="Normal"/>
        <w:spacing w:lineRule="auto" w:line="360" w:before="240" w:after="0"/>
        <w:ind w:left="5940" w:hanging="0"/>
        <w:rPr/>
      </w:pPr>
      <w:r>
        <w:rPr>
          <w:sz w:val="28"/>
          <w:szCs w:val="28"/>
          <w:lang w:val="uk-UA"/>
        </w:rPr>
        <w:t>31.01.2015</w:t>
        <w:tab/>
        <w:t xml:space="preserve">№  42-ОД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перативного штабу </w:t>
      </w:r>
      <w:r>
        <w:rPr>
          <w:b/>
          <w:sz w:val="28"/>
          <w:szCs w:val="28"/>
          <w:lang w:val="uk-UA"/>
        </w:rPr>
        <w:t>з координації роботи правоохоронних</w:t>
      </w:r>
      <w:r>
        <w:rPr>
          <w:b/>
          <w:sz w:val="28"/>
          <w:lang w:val="uk-UA"/>
        </w:rPr>
        <w:t xml:space="preserve"> та контролюючих органів, підрозділів Державної   служби       України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з надзвичайних ситуацій, органів  місцевого самоврядування </w:t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же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Недригайлівської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>керівник оперативного штабу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лип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Василь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</w:t>
            </w:r>
            <w:r>
              <w:rPr>
                <w:sz w:val="28"/>
              </w:rPr>
              <w:t xml:space="preserve">заступник голови Недригайлівської районної державної адміністрації, </w:t>
            </w: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керівника оперативного штаб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оус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етро Павл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>секретар оперативного штаб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оус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Недригайлівської районної рад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прокурор  Недригайлівського район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яд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Микола Михайл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 сектора з питань  житлово-комунального господарства, будівництва, розвитку інфраструктури та надзвичайних ситуацій </w:t>
              <w:tab/>
              <w:t>відділу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Жерто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Борис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Недригайлівського РВ УМВС України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ї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 Григор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Державної пожежно-рятувальної частини № 16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щ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атолій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лії «Недригайлівській райавтодор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Вікт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Недригайлівській селищний голова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ка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лії «Недригайлівський РЕМ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ган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колайович</w:t>
            </w:r>
          </w:p>
        </w:tc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начальник Недригайлівського цеху газового господарства (за згодою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юрид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апарату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П. П. Колоус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74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5942" w:hanging="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9:48:00Z</dcterms:created>
  <dc:creator>а</dc:creator>
  <dc:description/>
  <cp:keywords/>
  <dc:language>en-US</dc:language>
  <cp:lastModifiedBy>Администратор</cp:lastModifiedBy>
  <cp:lastPrinted>2015-01-31T11:30:00Z</cp:lastPrinted>
  <dcterms:modified xsi:type="dcterms:W3CDTF">2015-02-03T07:00:00Z</dcterms:modified>
  <cp:revision>3</cp:revision>
  <dc:subject/>
  <dc:title>2014                                                смт Недригайлів                                   №         -ОД</dc:title>
</cp:coreProperties>
</file>