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8.01.2015                           смт Недригайлів                                   № 33-ОД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23.01.2015 року № 59/01-27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1. Надати ОСОБА 1  дозвіл на розробку технічної документації із землеустрою щодо встановлення меж земельної ділянки в натурі (на місцевості) по сертифікату серії КОНФІДЕНЦІЙНА ІНФОРМАЦІЯ, отриманого  на підставі свідоцтва про право на спадщину за законом КОНФІДЕНЦІЙНА ІНФОРМАЦІЯ, яка була в користуванні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3. Контроль за виконанням цього розпорядження покласти на першого заступника голови Недригайлівської районної державної адміністрації Прилипка О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Тимчасово виконуючий обов’язки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>державної адміністрації</w:t>
        <w:tab/>
        <w:tab/>
        <w:t xml:space="preserve">                                            О.В. Прилипко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Times New Roman" w:hAnsi="Peterburg;Times New Roman" w:eastAsia="Times New Roman" w:cs="Peterburg;Times New Roman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12:45:00Z</dcterms:created>
  <dc:creator>TEST</dc:creator>
  <dc:description/>
  <cp:keywords/>
  <dc:language>en-US</dc:language>
  <cp:lastModifiedBy>Администратор</cp:lastModifiedBy>
  <cp:lastPrinted>2014-11-11T10:43:00Z</cp:lastPrinted>
  <dcterms:modified xsi:type="dcterms:W3CDTF">2015-01-29T13:56:00Z</dcterms:modified>
  <cp:revision>5</cp:revision>
  <dc:subject/>
  <dc:title>   _________________ 2013                  смт</dc:title>
</cp:coreProperties>
</file>