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8.01.2015                             смт Недригайлів                                   № 32-О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1.2015 року № 5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29T13:54:00Z</dcterms:modified>
  <cp:revision>10</cp:revision>
  <dc:subject/>
  <dc:title>   _________________ 2013                  смт</dc:title>
</cp:coreProperties>
</file>