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01.2015                               смт. Недригайлів                              № 27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вилучення земельн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лянок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17, 141, 149 Земельного кодексу України, статей  13,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розглянувши заяви громадян ОСОБА 1 від 14.01.2015 № 47/01-27,  ОСОБА 2 від 21.01.2015 № 48/01-27,  ОСОБА 3 від 21.01.2015 № 49/01-27, ОСОБа 4 від 21.01.2015 року № 50/01-27 та відповідні клопотання Вільшанської сільської ради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лучити земельні ділянки надані у постійне користування громадянам для ведення особистого селянського господарства (землі сільськогосподарського призначення – рілля) на території Вільшанської сільської ради загальною площею 1,60 гектара згідно додатку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Земельні ділянки загальною площею 1,60 гектара перевести до земель запасу (землі сільськогосподарського призначення – рілля) на території Вільшанської сільської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землевпоряднику Вільшанської сільської ради внести зміни в земельно-кадастрові документи сільської рад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нтроль за виконанням </w:t>
      </w:r>
      <w:r>
        <w:rPr>
          <w:sz w:val="28"/>
          <w:szCs w:val="28"/>
          <w:lang w:val="uk-UA"/>
        </w:rPr>
        <w:t xml:space="preserve">цього </w:t>
      </w:r>
      <w:r>
        <w:rPr>
          <w:sz w:val="28"/>
          <w:szCs w:val="28"/>
        </w:rPr>
        <w:t xml:space="preserve">розпорядж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 xml:space="preserve">заступника голови </w:t>
      </w:r>
      <w:r>
        <w:rPr>
          <w:sz w:val="28"/>
          <w:szCs w:val="28"/>
          <w:lang w:val="uk-UA"/>
        </w:rPr>
        <w:t>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</w:t>
        <w:tab/>
        <w:tab/>
        <w:tab/>
        <w:tab/>
        <w:tab/>
        <w:t xml:space="preserve">             О.В. Прилип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812" w:hanging="0"/>
        <w:rPr/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5812" w:hanging="0"/>
        <w:rPr/>
      </w:pPr>
      <w:r>
        <w:rPr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ind w:left="5812" w:hanging="0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26.01.2015 № 27-ОД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землекористувачів, які надали згоду на вилучення земельної ділянки, наданої у постійне користування для ведення особистого селянського господарства на території Вільшанської сільської рад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676"/>
        <w:gridCol w:w="2977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\п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, по-батькові землекористувач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лоща земельної ділянки, гектарів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А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6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А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А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А 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0</w:t>
            </w:r>
          </w:p>
        </w:tc>
      </w:tr>
      <w:tr>
        <w:trPr>
          <w:trHeight w:val="31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60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ерівник апарату Недригайлівської </w:t>
      </w:r>
    </w:p>
    <w:p>
      <w:pPr>
        <w:pStyle w:val="Normal"/>
        <w:rPr/>
      </w:pPr>
      <w:r>
        <w:rPr>
          <w:b/>
          <w:sz w:val="28"/>
          <w:lang w:val="uk-UA"/>
        </w:rPr>
        <w:t>районної державної адміністрації                                          О.І. Нем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Начальник Відділу Держземагентства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у Недригайлівському районі </w:t>
        <w:tab/>
        <w:tab/>
        <w:tab/>
        <w:tab/>
        <w:t xml:space="preserve">          В.О. Бондар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0:55:00Z</dcterms:created>
  <dc:creator>TEST</dc:creator>
  <dc:description/>
  <cp:keywords/>
  <dc:language>en-US</dc:language>
  <cp:lastModifiedBy>Администратор</cp:lastModifiedBy>
  <cp:lastPrinted>2014-12-15T09:10:00Z</cp:lastPrinted>
  <dcterms:modified xsi:type="dcterms:W3CDTF">2015-01-29T13:40:00Z</dcterms:modified>
  <cp:revision>6</cp:revision>
  <dc:subject/>
  <dc:title>   _________________ 2013                  смт</dc:title>
</cp:coreProperties>
</file>