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5                                смт Недригайлів                                № 2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1.2015 року № 4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29T13:44:00Z</dcterms:modified>
  <cp:revision>12</cp:revision>
  <dc:subject/>
  <dc:title>   _________________ 2013                  смт</dc:title>
</cp:coreProperties>
</file>