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2.01.2015</w:t>
        <w:tab/>
        <w:tab/>
        <w:tab/>
        <w:t xml:space="preserve">              смт Недригайлів</w:t>
      </w:r>
      <w:r>
        <w:rPr>
          <w:b/>
          <w:bCs/>
          <w:sz w:val="26"/>
          <w:szCs w:val="26"/>
          <w:lang w:val="uk-UA"/>
        </w:rPr>
        <w:t xml:space="preserve">                                     </w:t>
      </w:r>
      <w:r>
        <w:rPr>
          <w:bCs/>
          <w:sz w:val="26"/>
          <w:szCs w:val="26"/>
          <w:lang w:val="uk-UA"/>
        </w:rPr>
        <w:t>№ 21-ОД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о Недригайлівську </w:t>
      </w:r>
      <w:r>
        <w:rPr>
          <w:b/>
          <w:sz w:val="26"/>
          <w:szCs w:val="26"/>
          <w:lang w:val="uk-UA"/>
        </w:rPr>
        <w:t xml:space="preserve">районну 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евакуаційну комісію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 xml:space="preserve">Відповідно до частини першої статті 6, статті 25, пункту 9 статті 39 Закону України «Про місцеві державні адміністрації», статті 19 Кодексу цивільного захисту України та </w:t>
      </w:r>
      <w:r>
        <w:rPr>
          <w:sz w:val="26"/>
          <w:szCs w:val="26"/>
          <w:lang w:val="uk-UA"/>
        </w:rPr>
        <w:t>з метою удосконалення організації захисту населення і територій від впливу надзвичайних ситуацій: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sz w:val="26"/>
          <w:szCs w:val="26"/>
          <w:lang w:val="uk-UA"/>
        </w:rPr>
        <w:t>1.     Утворити Недригайлівську районну евакуаційну комісію та затвердити її посадовий склад згідно з додатком.</w:t>
      </w:r>
    </w:p>
    <w:p>
      <w:pPr>
        <w:pStyle w:val="Normal"/>
        <w:widowControl w:val="false"/>
        <w:autoSpaceDE w:val="false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   Затвердити Положення про Недригайлівську районну евакуаційну комісію (додається).</w:t>
      </w:r>
    </w:p>
    <w:p>
      <w:pPr>
        <w:pStyle w:val="Normal"/>
        <w:widowControl w:val="false"/>
        <w:autoSpaceDE w:val="false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Визнати такими, що втратили чинність, розпорядження голови Недригайлівської районної державної адміністрації від 23.06.2004 № 287 «Про районну евакуаційну комісію», від 17.02.2011 № 104 «Про внесення змін до розпорядження голови районної державної адміністрації від 23.06.2004 № 287 «Про районну евакуаційну комісію».</w:t>
      </w:r>
    </w:p>
    <w:p>
      <w:pPr>
        <w:pStyle w:val="Normal"/>
        <w:widowControl w:val="false"/>
        <w:autoSpaceDE w:val="false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 Контроль за виконанням цього розпорядження покласти на заступника голови Недригайлівської районної державної адміністрації Сіренко Т.О.</w:t>
      </w:r>
    </w:p>
    <w:p>
      <w:pPr>
        <w:pStyle w:val="Normal"/>
        <w:widowControl w:val="false"/>
        <w:autoSpaceDE w:val="false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Тимчасово виконуючий обов</w:t>
      </w:r>
      <w:r>
        <w:rPr>
          <w:b/>
          <w:sz w:val="26"/>
          <w:szCs w:val="26"/>
        </w:rPr>
        <w:t>’</w:t>
      </w:r>
      <w:r>
        <w:rPr>
          <w:b/>
          <w:sz w:val="26"/>
          <w:szCs w:val="26"/>
          <w:lang w:val="uk-UA"/>
        </w:rPr>
        <w:t xml:space="preserve">язки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голови Недригайлівської 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>О.В.Прилипко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120"/>
        <w:ind w:left="4956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Розпорядження голови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Недригайлівської районної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22.01.2015  № 21-ОД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>
          <w:b/>
          <w:sz w:val="26"/>
          <w:szCs w:val="26"/>
        </w:rPr>
        <w:t>ПОСАДОВИЙ СКЛАД</w:t>
      </w:r>
    </w:p>
    <w:p>
      <w:pPr>
        <w:pStyle w:val="Normal"/>
        <w:widowControl w:val="false"/>
        <w:autoSpaceDE w:val="false"/>
        <w:ind w:left="180" w:hanging="18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едригайлівської районної евакуаційної комісії</w:t>
      </w:r>
    </w:p>
    <w:p>
      <w:pPr>
        <w:pStyle w:val="Normal"/>
        <w:widowControl w:val="false"/>
        <w:autoSpaceDE w:val="false"/>
        <w:ind w:left="180" w:hanging="18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"/>
        <w:gridCol w:w="6804"/>
        <w:gridCol w:w="2374"/>
      </w:tblGrid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татна посад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ада в комісії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голови Недригайлівської районної державної адміністрації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 комісії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статистики у Недригайлівському районі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голови комісії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відділу економічного розвитку і торгівлі Недригайлівської районної державної адміністрації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комісії</w:t>
            </w:r>
          </w:p>
        </w:tc>
      </w:tr>
      <w:tr>
        <w:trPr>
          <w:cantSplit w:val="true"/>
        </w:trPr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1. Група зв</w:t>
            </w:r>
            <w:r>
              <w:rPr>
                <w:b/>
                <w:bCs/>
                <w:sz w:val="26"/>
                <w:szCs w:val="26"/>
              </w:rPr>
              <w:t>’</w:t>
            </w:r>
            <w:r>
              <w:rPr>
                <w:b/>
                <w:bCs/>
                <w:sz w:val="26"/>
                <w:szCs w:val="26"/>
                <w:lang w:val="uk-UA"/>
              </w:rPr>
              <w:t>язку та оповіщенн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інженер станційно-лінійної дільниці № 3 (смт Недригайлів) Роменського центру телекомунікацій № 314 м. Ромни Сумської філії ПАТ «Укртелеком» (за згодою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груп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дміністратор інфраструктурних сервісів групи інформаційних технологій Сумської філії ПАТ «Укртелеком» (за згодою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лен групи</w:t>
            </w:r>
          </w:p>
        </w:tc>
      </w:tr>
      <w:tr>
        <w:trPr>
          <w:cantSplit w:val="true"/>
        </w:trPr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. Група обліку евакуації населення та інформації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ступник начальника управління праці та соціального захисту населення Недригайлівської районної державної адміністрації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груп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головного лікаря Недригайлівської центральної районної лікарні (за згодою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лен груп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ачальник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лен групи</w:t>
            </w:r>
          </w:p>
        </w:tc>
      </w:tr>
      <w:tr>
        <w:trPr>
          <w:cantSplit w:val="true"/>
        </w:trPr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. Група охорони громадського порядку і безпеки дорожнього руху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начальника РВ УМВС України в Сумській області (за згодою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груп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ення ДАІ з обслуговування Недригайлівського району УМВС України в Сумській області (за згодою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групи</w:t>
            </w:r>
          </w:p>
        </w:tc>
      </w:tr>
      <w:tr>
        <w:trPr>
          <w:cantSplit w:val="true"/>
        </w:trPr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4. Група транспортного забезпеченн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6"/>
                <w:szCs w:val="26"/>
              </w:rPr>
              <w:t>Начальник відділу освіти Недригайлівської районної державної адміністрації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груп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атний підприємець (за згодою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груп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ватний підприємець (за згодою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лен групи</w:t>
            </w:r>
          </w:p>
        </w:tc>
      </w:tr>
      <w:tr>
        <w:trPr>
          <w:cantSplit w:val="true"/>
        </w:trPr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5. Група організації розміщення населення в безпечному місці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ступник начальника управління праці та соціального захисту населення Недригайлівської районної державної адміністрації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груп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ступник начальника управління агропромислового розвитку Недригайлівської районної державної адміністрації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лен групи</w:t>
            </w:r>
          </w:p>
        </w:tc>
      </w:tr>
      <w:tr>
        <w:trPr>
          <w:cantSplit w:val="true"/>
        </w:trPr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6. Група забезпечення заходів евакуації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ступник начальника фінансового управління Недригайлівської районної державної адміністрації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груп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ловний спеціаліст відділу економічного розвитку і торгівлі Недригайлівської районної державної адміністрації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лен груп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відувач Недригайлівського відділення Державної установи «Сумський обласний лабораторний центр Держсанепідемслужби України» (за згодою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лен групи</w:t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івник апарату Недригайлівської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айонної державної адміністрації                         </w:t>
        <w:tab/>
        <w:tab/>
        <w:tab/>
        <w:t xml:space="preserve"> О.І.Неменко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оловний спеціаліст сектору з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итань житлово-комунальног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осподарства, будівництва, розвитку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нфраструктури та надзвичайних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итуацій Недригайлівської районної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ржавної адміністрації</w:t>
        <w:tab/>
        <w:tab/>
        <w:tab/>
        <w:tab/>
        <w:tab/>
        <w:tab/>
        <w:tab/>
        <w:t>М.М.Дядченко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spacing w:lineRule="auto" w:line="360"/>
        <w:rPr/>
      </w:pPr>
      <w:r>
        <w:rPr>
          <w:bCs/>
          <w:sz w:val="26"/>
          <w:szCs w:val="26"/>
        </w:rPr>
        <w:t xml:space="preserve">                                    </w:t>
      </w:r>
      <w:r>
        <w:rPr>
          <w:bCs/>
          <w:sz w:val="26"/>
          <w:szCs w:val="26"/>
        </w:rPr>
        <w:t>ЗАТВЕРДЖЕНО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>Розпорядження голови</w:t>
      </w:r>
    </w:p>
    <w:p>
      <w:pPr>
        <w:pStyle w:val="Normal"/>
        <w:ind w:left="4248" w:firstLine="708"/>
        <w:rPr/>
      </w:pPr>
      <w:r>
        <w:rPr>
          <w:bCs/>
          <w:sz w:val="26"/>
          <w:szCs w:val="26"/>
          <w:lang w:val="uk-UA"/>
        </w:rPr>
        <w:t>Недригайлівської районної</w:t>
      </w:r>
    </w:p>
    <w:p>
      <w:pPr>
        <w:pStyle w:val="Normal"/>
        <w:spacing w:before="0" w:after="12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>22.01.2015 № 21-ОД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Heading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ня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ро Недригайлівську районну евакуаційну комісію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/>
      </w:pPr>
      <w:r>
        <w:rPr>
          <w:sz w:val="26"/>
          <w:szCs w:val="26"/>
        </w:rPr>
        <w:tab/>
        <w:t>1. Недригайлівська районна евакуаційна комісія (далі – евакокомісія) є робочим органом Недригайлівської районної державної адміністрації, який здійснює планування, підготовку і проведення комплексу заходів щодо організованого вивезення (виведення) населення з районів впливу наслідків надзвичайних ситуацій і розміщення його в безпечних місцях району у разі виникнення безпосередньої загрози життю та заподіяння шкоди здоров’ю людини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Евакокомісія створюється розпорядженням голови Недригайлівської  районної державної адміністрації і підпорядковується начальнику цивільного захисту району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На період підготовки та проведення евакозаходів евакокомісія забезпечується позачерговим міжміським телефонним з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ком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Транспортне забезпечення членів евакокомісії під час роботи в зоні надзвичайної ситуації покладається на Недригайлівську районну державну адміністрацію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Члени евакокомісії на період проведення евакозаходів, якщо цього вимагають обставини, забезпечуються спеціальним одягом та іншими засобами індивідуального захисту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Організація побутового забезпечення членів евакокомісії під час роботи в зоні надзвичайної ситуації покладається на сільські, селищні рад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а членами евакокомісії на час виконання завдань зберігається заробітна плата за основним місцем роботи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Евакокомісії підпорядковуються евакокомісії сільських, селищних рад для організації і проведення евакуації населення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 Евакокомісія у своїй роботі керується нормативно-законодавчими актами України з питань захисту населення в надзвичайних ситуаціях мирного і воєнного часу, розпорядженнями голів Сумської обласної і Недригайлівської районної державних адміністрацій, наказами начальника цивільного захисту району та цим Положенням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. Евакокомісія проводить засідання з питань планування, підготовки, організації проведення та всебічного забезпечення евакуації населення, приймає відповідні рішення. Засідання евакокомісії проводяться один раз на рік і в залежності від обставин, що склалися. Засідання евакокомісії вважається правомочним, якщо в ньому бере участь більше половини складу евакокомісії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Рішення евакокомісії приймається шляхом голосування простою більшістю голосів і оформляється протоколом, який підписується головою та секретарем евакокомісії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Основними завданнями евакокомісії є: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нування, підготовка і проведення евакуації населення у разі загрози або виникнення надзвичайних ситуацій у мирний та воєнний ча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нування приймання еваконаселення свого району та розміщення еваконаселення, яке прибуває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отовка населення до проведення евакуаційних заходів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отовка підпорядкованих евакуаційних органів (сільських, селищних евакокомісій) до виконання завдан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ізація оповіщення населення про початок евакуації при виникненні надзвичайних ситуаці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  <w:lang w:val="uk-UA"/>
        </w:rPr>
        <w:t>вивчення і визначення зон можливих надзвичайних ситуацій на території Недригайлівського району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гнозування можливих наслідків при виникненні надзвичайних ситуацій і потреби проведення евакуації населення та вивезення матеріальних цінностей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6"/>
          <w:szCs w:val="26"/>
          <w:lang w:val="uk-UA"/>
        </w:rPr>
        <w:t>визначення безпечних районів розміщення евакуйованого населення і надання пропозицій голові Недригайлівської районної державної адміністрації про їх закріплення за організаціями та об’єктами господарювання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отовка безпечних районів для розміщення евакуйованого населення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ивчення обставин, що склалися в результаті виникнення надзвичайної ситуації, та підготовка пропозицій голові Недригайлівської районної державної адміністрації для прийняття рішення щодо проведення евакуації населе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ерівництво організацією та проведенням евакуації населення і вивезенням матеріальних цінностей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лучення до виконання евакуаційних заходів сільських, селищних рад, підприємств, установ і організацій, сил та засобів спеціалізованих служб цивільного захисту району, в залежності від потреби, та координація їх ді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онтроль за діяльністю евакоорганів району під час підготовки та проведення евакуації населення у разі загрози або виникнення надзвичайних ситуацій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онтроль за підготовкою та розподілом усіх видів транспортних засобів для забезпечення евакуаційних перевезень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изначення станцій, пунктів для посадки (висадки) населення та маршрутів руху евакуйованого населення транспортними засобами і пішим порядком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організація розроблення, погодження та затвердження планів евакуації підпорядкованих евакоорганів на території району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організація приймання евакуйованого населення та ведення його обліку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онтроль за розміщенням та організацією життєзабезпечення евакуйованого населення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заємодія з іншими органами управління і силами цивільного захисту  щодо організації та проведення евакозаходів на території район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організація інформаційного забезпечення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дійснення інших функцій, які пов’язані з покладеними на неї завданнями.</w:t>
      </w:r>
    </w:p>
    <w:p>
      <w:pPr>
        <w:pStyle w:val="Normal"/>
        <w:ind w:left="70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Евакокомісія має право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водити в готовність всі евакуаційні органи, необхідні сили і засоби, керувати їх діями з евакуації населення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лучати для проведення евакозаходів органи управління, сили та засоби підприємств, установ і організацій незалежно від форм власності і підпорядкування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водити, у межах своєї компетенції, начальникам районних спеціалізованих служб цивільного захисту, підприємствам, установам, організаціям незалежно від форм власності і підпорядкування завдання з виконання евакуаційних заходів та здійснювати контроль за їх виконанням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езкоштовно одержувати від сільських, селищних рад, підприємств, установ і організацій незалежно від форм власності і підпорядкування матеріали і документи, необхідні для планування та організації евакозаходів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6"/>
          <w:szCs w:val="26"/>
          <w:lang w:val="uk-UA"/>
        </w:rPr>
        <w:t>відпрацювати та надавати голові Недригайлівської районної державної адміністрації-начальнику цивільного захисту Недригайлівського району пропозиції щодо матеріально-технічного та інших видів забезпечення проведення евакозаходів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луховувати голів сільських, селищних рад і керівників суб’єктів господарювання про хід виконання завдань щодо проведення і забезпечення евакозаходів на території району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одити перевірки стану готовності підпорядкованих евакоорганів та служб забезпечення до дій за призначенням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мати рішення, у межах повноважень евакокомісії, під час проведення евакуаційних заходів у разі загрози або виникнення надзвичайної ситуації.</w:t>
      </w:r>
    </w:p>
    <w:p>
      <w:pPr>
        <w:pStyle w:val="Normal"/>
        <w:ind w:left="70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Організація роботи евакокомісії.</w:t>
      </w:r>
    </w:p>
    <w:p>
      <w:pPr>
        <w:pStyle w:val="TextBodyIndent"/>
        <w:rPr/>
      </w:pPr>
      <w:r>
        <w:rPr>
          <w:sz w:val="26"/>
          <w:szCs w:val="26"/>
        </w:rPr>
        <w:t>Евакокомісія працює згідно з річним планом роботи комісії, який затверджується головою Недригайлівської районної державної адміністрації. Контроль за виконанням рішень евакокомісії покладається на секретаря евакокомісії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вакокомісія контролює діяльність евакуаційних комісій сільських і селищних рад під час перевірок, навчань та тренувань, проведення евакозаходів.</w:t>
      </w:r>
    </w:p>
    <w:p>
      <w:pPr>
        <w:pStyle w:val="TextBodyIndent"/>
        <w:rPr/>
      </w:pPr>
      <w:r>
        <w:rPr>
          <w:sz w:val="26"/>
          <w:szCs w:val="26"/>
        </w:rPr>
        <w:t>У разі виникнення потреби в негайному проведенні евакуації населення зі складу евакокомісії створюється оперативна група, яка розпочинає роботу з моменту прийняття рішення про проведення евакуації.</w:t>
      </w:r>
    </w:p>
    <w:p>
      <w:pPr>
        <w:pStyle w:val="TextBodyIndent"/>
        <w:rPr/>
      </w:pPr>
      <w:r>
        <w:rPr>
          <w:sz w:val="26"/>
          <w:szCs w:val="26"/>
        </w:rPr>
        <w:t>Евакокомісія спільно із відділом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 та районною службою зв’язку і оповіщення організовує і постійно удосконалює систему зв’язку евакуаційних органів.</w:t>
      </w:r>
    </w:p>
    <w:p>
      <w:pPr>
        <w:pStyle w:val="TextBodyIndent"/>
        <w:rPr/>
      </w:pPr>
      <w:r>
        <w:rPr>
          <w:sz w:val="26"/>
          <w:szCs w:val="26"/>
        </w:rPr>
        <w:t>Евакокомісія розробляє завдання з організації вивезення матеріальних цінностей із небезпечних зон в особливий період та доводить їх до підприємств, установ та організацій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разі евакуації населення в безпечні райони, туди направляються представники евакокомісії для організації взаємодії та вирішення питань приймання, розміщення та життєзабезпечення прибуваючого еваконаселення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Склад евакокомісії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а евакокомісії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упник голови евакокомісії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евакокомісії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  <w:lang w:val="uk-UA"/>
        </w:rPr>
        <w:t>група з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ку та оповіщення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упа обліку евакуації населення та інформації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упа охорони громадського порядку і безпеки дорожнього руху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упа транспортного забезпечення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упа організації розміщення населення в безпечному місці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упа забезпечення заходів евакуації.</w:t>
      </w:r>
    </w:p>
    <w:p>
      <w:pPr>
        <w:pStyle w:val="TextBodyIndent"/>
        <w:rPr/>
      </w:pPr>
      <w:r>
        <w:rPr>
          <w:sz w:val="26"/>
          <w:szCs w:val="26"/>
        </w:rPr>
        <w:t>Групи забезпечення формуються відповідними службами району у складі начальника групи і фахівців. Кількість фахівців у групах визначається розпорядженням голови Недригайлівської район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9. Функціональні обов’язки голови евакокомісії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Голова евакокомісії підпорядковується голові Недригайлівської районної державної адміністрації-начальнику цивільного захисту Недригайлівського району, особисто керує роботою евакокомісії і відповідає за планування, організацію та проведення евакуаційних заходів і за підготовкою особового складу комісії та евакоорганів району до виконання покладених на них завдань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Голова евакокомісії вносить пропозиції щодо чисельного та персонального складу евакокомісії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Голова евакокомісії розподіляє обов’язки між членами евакокомісії, визначає ступінь відповідальності та завдання начальникам груп забезпечення з питань організації всебічного забезпечення евакуації населення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а евакокомісії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) здійснює керівництво діяльністю евакокомісії, несе персональну відповідальність за виконання покладених на евакокомісію завдань та прийняття ним рішень, визначає ступінь відповідальності посадових осіб евакокомісії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) здійснює підготовку евакокомісії до виконання евакуаційних заходів при виникненні надзвичайних ситуаці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3) організовує роботу евакокомісії з розроблення плану евакуації населення району в разі загрози або виникнення надзвичайних ситуаці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4) контролює створення евакоорганів в сільських, селищних радах, достатніх для проведення евакуації та приймання населення при виникненні надзвичайних ситуаці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5) організовує надання допомоги еваконаселенню з питань забезпечення його життєдіяльності та соціального захисту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6) затверджує функціональні обов’язки працівників евакокомісії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7) бере участь у розробці документів евакокомісії, функціональних обов’язків її членів та організації навчанн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8) здійснює керівництво евакуаційними органами при проведенні евакуації (прийманні) населенн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9) віддає в межах своїх повноважень доручення, що є обов’язковими для виконання всіма органами управління та керівниками об’єктів господарювання незалежно від форм власності і підпорядкуванн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0. Заступник голови евакокомісії відповідає за своєчасність розроблення плану евакуації населення на випадок можливих надзвичайних ситуацій і коригування його щорічно на 01 січня поточного року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 проведенні евакуації заступник голови евакокомісії координує діяльність груп, що входять до її складу, а також організовує чергування членів евакокомісії. Під час відсутності голови евакокомісії він виконує його обов’язк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1. Секретар евакокомісії підпорядковується голові евакокомісії та його заступнику. Секретарем евакокомісії призначається працівник структурного підрозділу Недригайлівської район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Секретар евакокомісії відповідає з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uk-UA"/>
        </w:rPr>
        <w:t>своєчасне доведення до виконавців рішень голови евакокомісії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бір і узагальнення інформації, що надходи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uk-UA"/>
        </w:rPr>
        <w:t>облік отриманих евакокомісією документів та власних рішень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формлення і реєстрацію документів евакокомісії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12. Основними завданнями кожної групи забезпечення евакуаційних заходів є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) розроблення розділу плану евакуації населення з питань забезпечення підготовки і проведення евакуації населення за своїми напрямами і щорічне його коригування на 01 січня поточного року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) визначення сил і засобів, необхідних для забезпечення евакозаходів за напрямами, та подача заявок на поповнення недостатньої кількості матеріальних засобі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3) організація забезпечення евакозаходів під час проведення евакуації населення і розміщення його в безпечних районах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4) узагальнення даних щодо переліку майна, яке підлягає вивезенню на нове місце розташування під час проведення евакуації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5) повне і своєчасне забезпечення груп евакокомісії усіма видами оснащення, обладнання робочих місць членів евакокомісії всім необхідним для успішного  виконання ними свої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Керівник апарату Недригайлівської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>О.І. Неменко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Головний спеціаліст сектору з питань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житлово-комунального господарства,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будівництва, розвитку інфраструктури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та надзвичайних ситуацій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Недригайлівської районної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державної адміністрації</w:t>
        <w:tab/>
        <w:tab/>
        <w:tab/>
        <w:tab/>
        <w:tab/>
        <w:tab/>
        <w:tab/>
        <w:t>М.М.Дядченко</w:t>
      </w:r>
    </w:p>
    <w:p>
      <w:pPr>
        <w:pStyle w:val="Normal"/>
        <w:ind w:left="708" w:hanging="0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0:51:00Z</dcterms:created>
  <dc:creator>Admin</dc:creator>
  <dc:description/>
  <cp:keywords/>
  <dc:language>en-US</dc:language>
  <cp:lastModifiedBy>Администратор</cp:lastModifiedBy>
  <cp:lastPrinted>2015-01-27T11:15:00Z</cp:lastPrinted>
  <dcterms:modified xsi:type="dcterms:W3CDTF">2015-01-28T09:31:00Z</dcterms:modified>
  <cp:revision>21</cp:revision>
  <dc:subject/>
  <dc:title/>
</cp:coreProperties>
</file>