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9.01.2014                                   смт. Недригайлів </w:t>
        <w:tab/>
        <w:t xml:space="preserve">           </w:t>
        <w:tab/>
        <w:tab/>
        <w:t>20-ОД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ро укладення договору оренди землі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на невитребувані земельні частки (паї)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на території Іваницької сільської ради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 xml:space="preserve">        </w:t>
      </w:r>
      <w:r>
        <w:rPr/>
        <w:t>Відповідно до статті 17 Земельного кодексу України, розділу ХІІІ Податкового кодексу України, статей 6, 21 Закону України «Про порядок виділення в натурі (на місцевості) земельних ділянок власникам земельних часток (паїв)», Закону України «Про оренду землі», розглянувши заяву товариства з обмеженою відповідальністю «Урожайна країна»  від 05.01.2015 року № 2/01-27: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 xml:space="preserve">1. Надати товариству з обмеженою відповідальністю «Урожайна країна» в оренду земельні  ділянки (невитребувані земельні частки (паї), до моменту звернення  власників або спадкоємців на території Іваницької сільської ради  терміном на 1 рік з 01 січня 2015 року по 31 грудня 2015 року,  в кількості 3 штук загальною площею 8,4390 гектара, в тому числі ріллі – 8,4390 гектара. 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 xml:space="preserve">2. Встановити орендну плату в розмірі 5% від нормативної грошової оцінки земельних ділянок.  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3. Товариству з обмеженою відповідальністю «Урожайна країна» укласти договір оренди на (невитребувані  земельні частки (паї) на території Іваницької сільської ради.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4. Контроль за виконанням цього розпорядження покласти на заступника голови Недригайлівської районної державної адміністрації Прилипка О.В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Indent"/>
        <w:ind w:hanging="0"/>
        <w:rPr/>
      </w:pPr>
      <w:r>
        <w:rPr>
          <w:b/>
        </w:rPr>
        <w:t>голови Недригайлівської районної</w:t>
      </w:r>
    </w:p>
    <w:p>
      <w:pPr>
        <w:pStyle w:val="TextBodyIndent"/>
        <w:ind w:hanging="0"/>
        <w:rPr/>
      </w:pPr>
      <w:r>
        <w:rPr>
          <w:b/>
        </w:rPr>
        <w:t xml:space="preserve">державної адміністрації                                                              О.В. Прилипко 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24:00Z</dcterms:created>
  <dc:creator>Admin</dc:creator>
  <dc:description/>
  <cp:keywords/>
  <dc:language>en-US</dc:language>
  <cp:lastModifiedBy>Администратор</cp:lastModifiedBy>
  <cp:lastPrinted>2015-01-19T14:07:00Z</cp:lastPrinted>
  <dcterms:modified xsi:type="dcterms:W3CDTF">2015-01-22T08:16:00Z</dcterms:modified>
  <cp:revision>4</cp:revision>
  <dc:subject/>
  <dc:title>_________________                     смт</dc:title>
</cp:coreProperties>
</file>