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.01.2015      </w:t>
      </w: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        смт Недригайлів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                   №  </w:t>
      </w:r>
      <w:r>
        <w:rPr>
          <w:bCs/>
          <w:sz w:val="24"/>
          <w:szCs w:val="24"/>
          <w:lang w:val="uk-UA"/>
        </w:rPr>
        <w:t>1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1.2015 року № 2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. ОСОБА 1 в межах колишнього КОНФІДЕНЦІЙНА ІНФОРМАЦІЯ   на території КОНФІДЕНЦІЙНА ІНФОРМАЦІЯ 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3,6081 гектара, у тому числі ріллі 3,2625 гектара, сіножатей 0,345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24:00Z</dcterms:created>
  <dc:creator>Св1тлана</dc:creator>
  <dc:description/>
  <cp:keywords/>
  <dc:language>en-US</dc:language>
  <cp:lastModifiedBy>Администратор</cp:lastModifiedBy>
  <cp:lastPrinted>2015-01-17T11:32:00Z</cp:lastPrinted>
  <dcterms:modified xsi:type="dcterms:W3CDTF">2015-01-20T12:47:00Z</dcterms:modified>
  <cp:revision>35</cp:revision>
  <dc:subject/>
  <dc:title> </dc:title>
</cp:coreProperties>
</file>