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.01.2015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    смт Недригайлів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                       №  </w:t>
      </w:r>
      <w:r>
        <w:rPr>
          <w:bCs/>
          <w:sz w:val="24"/>
          <w:szCs w:val="24"/>
          <w:lang w:val="uk-UA"/>
        </w:rPr>
        <w:t>1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1.2015 року № 3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. ОСОБА 1 в межах колишнього КОНФІДЕНЦІЙНА ІНФОРМАЦІЯ   на території КОНФІДЕНЦІЙНА ІНФОРМАЦІЯ  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 2,3419 гектара, у тому числі ріллі 2,1141 гектара, сіножатей 0,227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1-20T12:45:00Z</dcterms:modified>
  <cp:revision>15</cp:revision>
  <dc:subject/>
  <dc:title> </dc:title>
</cp:coreProperties>
</file>