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4.03.2015                                       смт  Недригайлів                                  № 16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жіночого д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</w:t>
      </w:r>
      <w:r>
        <w:rPr>
          <w:rFonts w:cs="Times New Roman" w:ascii="Times New Roman" w:hAnsi="Times New Roman"/>
          <w:sz w:val="28"/>
          <w:szCs w:val="28"/>
        </w:rPr>
        <w:t>грамотою голови Недригайлівської районної державної адміністрації за сумлінну працю, високі досягнення у професійній діяльності та з нагоди  Міжнародного жіночого дня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Олексі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Недригайлівської міжрайонної виконавчої дирекції Сум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Дмитр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робіт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у медичну дерматовенерологічного кабінету поліклінічного відділення Недригайлівської центральної районної лікарні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Як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атного підприємця, секретаря Спілки підприємців Недригайлівщини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ЛУП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Володими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бухгалтера</w:t>
            </w:r>
            <w:r>
              <w:rPr>
                <w:rFonts w:cs="Times New Roman" w:ascii="Times New Roman" w:hAnsi="Times New Roman"/>
                <w:sz w:val="28"/>
              </w:rPr>
              <w:t xml:space="preserve"> КЗ «Недригайлівський районний центр первинної медико-санітарної допомог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чителя української мови та літератури Курманівської загальноосвітньої школи І-ІІІ ступенів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Микола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атного підприємц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Т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ю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а філії «Курмани» ТОВ «Агро-Поліс»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Володимир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бухгалтера ПП «Червонослобідське-2»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атного підприємц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УДЬ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Анатолії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чителя фізичного виховання Коровинської загальноосвітньої школи І-ІІІ ступенів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7"/>
      </w:tblGrid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ї міжрайонної виконавчої дирекції Сумського обласного відділення Фонду соціального страхування з тимчасової втрати праце-здатності від  03.03.2015 № 01-22-246, Недригайлівського районного територіального центру соціального обслуговування (надання соціальних послуг) від 03.03.2015 № 117, Недригайлівської центральної районної лікарні від 03.03.2015 №01/17/481, управління агропромислового 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 xml:space="preserve"> від 03.03.2015         № 66/01-14, відділу осві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 xml:space="preserve"> від 04.03.2015 № 01-24/188, Спілки підприємців Недригайлівщини від 04.03.2015 № б/н, </w:t>
            </w:r>
            <w:r>
              <w:rPr>
                <w:rFonts w:cs="Times New Roman" w:ascii="Times New Roman" w:hAnsi="Times New Roman"/>
                <w:sz w:val="28"/>
              </w:rPr>
              <w:t>КЗ «Недригайлівський районний центр первинної медико-санітарної допомоги» від 04.03.2015 № 01-10/200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  <w:r>
        <w:rPr>
          <w:rFonts w:cs="Times New Roman" w:ascii="Times New Roman" w:hAnsi="Times New Roman"/>
          <w:b/>
          <w:sz w:val="28"/>
        </w:rPr>
        <w:t xml:space="preserve">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жавної адміністрації                                                                    О.В.Прилипко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w="11906" w:h="16838"/>
      <w:pgMar w:left="1620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5-03-04T12:49:00Z</cp:lastPrinted>
  <dcterms:modified xsi:type="dcterms:W3CDTF">2015-03-05T10:35:00Z</dcterms:modified>
  <cp:revision>205</cp:revision>
  <dc:subject/>
  <dc:title> </dc:title>
</cp:coreProperties>
</file>