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6.01.2015                                                 смт Недригайлів                                              №  12-ОД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від 01.10.2009 № 389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>
          <w:sz w:val="27"/>
          <w:szCs w:val="27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 та виробничою необхідністю до розпорядження голови Недригайлівської районної державної адміністрації від 01.10.2009 № 389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внести такі зміни:</w:t>
      </w:r>
    </w:p>
    <w:p>
      <w:pPr>
        <w:pStyle w:val="TextBodyIndent"/>
        <w:rPr/>
      </w:pPr>
      <w:r>
        <w:rPr>
          <w:sz w:val="27"/>
          <w:szCs w:val="27"/>
        </w:rPr>
        <w:t>1. Затвердити оновлений склад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Недригайлівської районної державної адміністрації від 01.10.2009 № 389 (додається).</w:t>
      </w:r>
    </w:p>
    <w:p>
      <w:pPr>
        <w:pStyle w:val="TextBodyIndent"/>
        <w:rPr/>
      </w:pPr>
      <w:r>
        <w:rPr>
          <w:sz w:val="27"/>
          <w:szCs w:val="27"/>
        </w:rPr>
        <w:t>2. Унести зміни до Положення про тимчасову комісію з питань погашення заборгованості із заробітної плати (грошового забезпечення), пенсій, стипендій та інших соціальних виплат, затвердженого розпорядженням голови Недригайлівської районної державної адміністрації від 01.10.2009 № 389, виклавши абзац перший пункту 8 в наступній редакції «формою роботи тимчасової комісії є засідання, що проводяться за рішенням її голови»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>3. Визнати таким, що втратив чинність, склад комісії 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 голови Недригайлівської районної державної адміністрації від 10.06.2014 № 157-ОД «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 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Тимчасово виконуючий обов’язки </w:t>
      </w:r>
    </w:p>
    <w:p>
      <w:pPr>
        <w:pStyle w:val="Heading1"/>
        <w:ind w:left="0" w:hanging="0"/>
        <w:rPr/>
      </w:pPr>
      <w:r>
        <w:rPr>
          <w:b/>
          <w:bCs/>
        </w:rPr>
        <w:t>голови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О. В. Прилипко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16.01.2015      № 1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  Недригайлівської районної    державної    адміністрації, 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м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ради, заступник голови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д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організації роботодавців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урор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ючий обов’язки начальника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татистики у Недригайлівському район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ртовський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В УМВС України  в  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ип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зні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айонного  управління  юсти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ов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Володимир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виконавчої служби Недригайлівського районного управління  юстиції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222</dc:creator>
  <dc:description/>
  <cp:keywords/>
  <dc:language>en-US</dc:language>
  <cp:lastModifiedBy>Администратор</cp:lastModifiedBy>
  <cp:lastPrinted>2015-01-22T10:08:00Z</cp:lastPrinted>
  <dcterms:modified xsi:type="dcterms:W3CDTF">2015-01-22T13:45:00Z</dcterms:modified>
  <cp:revision>69</cp:revision>
  <dc:subject/>
  <dc:title> </dc:title>
</cp:coreProperties>
</file>