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1.03.2015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мт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едригайлів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№ 105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Д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 стан виконання  районної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ільової соціальної програм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тидії захворюванню н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уберкульоз на 2012-2016 ро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тягом останніх років у Недригайлівському районі спостерігається стабілізація стану захворюваності на туберкульоз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івень захворюваності станови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3,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пад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0 тис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сел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и середньообласно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казникові 54,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 структурі захворюваності переважають мешканц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ільської місцевості, що становить 30,5  випадків на 100 тис. населе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Одним з основних показників, що характеризують епідемічну ситуацію з туберкульозу є смертність. Рівень смертності від зазначеної патології 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айоні за підсумками минулого ро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и нижчий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редньообласного, у поточному році випадків смерті від туберкульозу не зареєстровано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На диспансерному обліку в протитуберкульозному кабінеті Недригайлівської центральної районної лікарні знаходиться 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іб, із них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63 особи  хворі </w:t>
      </w:r>
      <w:r>
        <w:rPr>
          <w:rFonts w:cs="Times New Roman" w:ascii="Times New Roman" w:hAnsi="Times New Roman"/>
          <w:color w:val="000000"/>
          <w:sz w:val="28"/>
          <w:szCs w:val="28"/>
        </w:rPr>
        <w:t>на всі форми туберкульо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ього в районі налічується 11 вогнищ туберкульозу, в яких мешкають 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тактних ос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и.</w:t>
      </w:r>
      <w:r>
        <w:rPr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зультат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и туберкулінодіагностики, в групу ризику по захворюванню на туберкульоз взято 62  дитини і 6  підлітків, які забезпечені відповідним лікування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статей 6, 13, пункту 4 статті 22 Закону України «Про місцеві державні адміністрації»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 xml:space="preserve">, з метою підвищення ефективності протидії захворюванню на туберкульоз та забезпечення викона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айонної цільової соціальної програми протидії захворюванню на туберкульоз на 2012-2016 роки 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 Недригайлівській центральній районній лікарні (Пономаренко І.В.)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забезпечи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)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 охоплення  рентгенпрофоглядами не менше 60% дорослого населення району, звертаючи при цьому особливу увагу на осіб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групи ризику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>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2)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дбання вакцини БЦЖ в достатній кількості для щеплення новонароджених у пологовому відділенні Недригайлівської центральної районної лікарн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Комунальному закладу «Недригайлівський районний  центр первинної медико-санітарної допомоги» (Неменко Т.В.) забезпечит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1)   проведення туберкулінодіагностики   дітей та підліткі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2)  проведення щеплення дітей вакциною  БЦЖ згідно з календарем  щеплен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Недригайлівській центральній районній лікарні (Пономаренко І.В.), комунальному закладу «Недригайлівський районний  центр первинної медико-санітарної допомоги» (Неменко Т.В.),  Недригайлівському районному центру соціальних служб для сім’ї, дітей та молоді (Панченко О.І.), рекомендувати голові районної благодійної організації Товариства Червоного Хреста України Кононенко О.О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активізувати просвітницьку  роботу серед населення  по профілактиці туберкульозу, використовуючи усі форми і метод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. Рекомендувати заступникові начальника Лебединського міжрайонного відділу кримінальної виконавчої інспекції управління державної пенітенціарної служби України в Сумській області Вербицько –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у  М.О. посилити контроль за проходженням обстеження на туберкульоз, не рідше одного разу на рік    особами, що перебувають на обліку в інспекції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Начальникові управління ветеринарної медицини в Недригайлівському районі Коваленку В.М. забезпечити своєчасне виявлення в сільськогосподарських підприємствах тварин хворих на туберкульоз та проведення оздоровчих заході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6. Рекомендувати  сільським, селищним головам  сприяти залученню до  флюорографічного обстеження уразливих груп насел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7.   Недригайлівській центральної районній лікарні (Пономаренко І.В.),  комунальному закладу «Недригайлівський районний  центр первинної медико-санітарної допомоги» (Неменко Т.В.), управлінню ветеринарної медицини в Недригайлівському районі ( Коваленко В.М.), Недригайлівському районному центру соціальних служб для сім’ї, дітей та молоді (Панченко О.І.), заступникові начальника Лебединського міжрайонного відділу кримінальної виконавчої інспекції управління державної пенітенціарної служби України в Сумській області Вербицько –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у М.О. про стан виконання  цього розпорядження інформувати голову Недригайлівської  районної державної адміністрації до 15.07.2015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Контроль за виконання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ць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порядже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класти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ступни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лов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едригайлівської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нної </w:t>
      </w:r>
      <w:r>
        <w:rPr>
          <w:rFonts w:cs="Times New Roman" w:ascii="Times New Roman" w:hAnsi="Times New Roman"/>
          <w:color w:val="000000"/>
          <w:sz w:val="28"/>
          <w:szCs w:val="28"/>
        </w:rPr>
        <w:t>держ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ної 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іренко Т.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ва Недригайлівської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районної державної адміністрації                                            М.П. Тимченк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1:29:00Z</dcterms:created>
  <dc:creator>Admin</dc:creator>
  <dc:description/>
  <cp:keywords/>
  <dc:language>en-US</dc:language>
  <cp:lastModifiedBy>Администратор</cp:lastModifiedBy>
  <cp:lastPrinted>2015-03-30T17:39:00Z</cp:lastPrinted>
  <dcterms:modified xsi:type="dcterms:W3CDTF">2015-04-01T08:04:00Z</dcterms:modified>
  <cp:revision>7</cp:revision>
  <dc:subject/>
  <dc:title/>
</cp:coreProperties>
</file>