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1.03.2015                                     смт Недригайлів                                     №  104-ОД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8"/>
          <w:szCs w:val="28"/>
          <w:lang w:val="uk-UA"/>
        </w:rPr>
        <w:t>Про закінчення  опалювальног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іоду 2014–2015 років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частини першої статті 6 Закону України  «Про місцеві державні адміністрації»,  наказу Міністерства  палива та енергетики України від 10.12.2008 № 620/378 «Про затвердження правил підготовки теплових господарств до опалювального періоду», спільного листа Міністерства регіонального розвитку, будівництва та житлово-комунального господарства від 23.03.2015 № 7/9-3057 та Міністерства енергетики та вугільної промисловості від 24.03.2015 № 04/31-563 про завершення опалювального періоду 2014-2015 років,  на виконання розпорядження голови Сумської обласної державної адміністрації від 30.03.2015 № 168-ОД «Про закінчення опалювального періоду 2014-2015 років»: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1. Керівникам бюджетних установ, рекомендувати сільським і селищним головам завершити опалювальний період з 31.03.2015 у закладах бюджетної сфери у разі, якщо протягом 3-х діб середня добова температура зовнішнього повітря перевищує 8</w:t>
      </w:r>
      <w:r>
        <w:rPr>
          <w:sz w:val="24"/>
          <w:vertAlign w:val="superscript"/>
        </w:rPr>
        <w:t>0</w:t>
      </w:r>
      <w:r>
        <w:rPr/>
        <w:t xml:space="preserve"> С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2. Начальникам відділів: освіти (Токаренку О.І.), культури, туризму, національностей і релігій (Маслак Н.І) Недригайлівської районної державної адміністрації, головному лікареві Недригайлівської центральної районної лікарні Пономаренку І.В., головному лікареві  КЗ «Недригайлівський районний центр первинної медико-санітарної допомоги» Неменко Т.В., директорові ДПТНЗ «Недригайлівське вище професійне училище» Осінньому О.С., інформувати до 02.04.2015 відділ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про виконання пункту 1 розпорядження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3.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до 03.04.2015 надати узагальнену інформацію голові Недригайлівської районної державної адміністрації про виконання цього розпорядження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                 Прилипка О.В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 М.П. Тимченко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sectPr>
      <w:type w:val="nextPage"/>
      <w:pgSz w:w="12240" w:h="15840"/>
      <w:pgMar w:left="1701" w:right="6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Верхний колонтитул Знак"/>
    <w:basedOn w:val="Style5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9:00Z</dcterms:created>
  <dc:creator>user</dc:creator>
  <dc:description/>
  <dc:language>en-US</dc:language>
  <cp:lastModifiedBy>Администратор</cp:lastModifiedBy>
  <cp:lastPrinted>2015-03-30T04:55:00Z</cp:lastPrinted>
  <dcterms:modified xsi:type="dcterms:W3CDTF">2015-04-03T05:19:00Z</dcterms:modified>
  <cp:revision>2</cp:revision>
  <dc:subject/>
  <dc:title/>
</cp:coreProperties>
</file>