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7.03.2015                              смт Недригайлів                                 № 102-ОД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заяви громадян ОСОБА 1, ОСОБА 2, ОСОБА 3 від 23.03.2015 та клопотання Вільшанської сільської ради від 24.03.2015 № 314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і ділянки надані у постійне користування громадянам для ведення особистого селянського господарства (землі сільськогосподарського призначення – рілля) на території Вільшанської сільської ради загальною площею 1,80 гектара згідно додатк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і ділянки загальною площею 1,80 гектара перевести до земель запасу (землі сільськогосподарського призначення – рілля) на території Вільшан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Вільшанської сільської ради внести зміни в земельно-кадастрові документи сільської ра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</w:t>
      </w:r>
      <w:r>
        <w:rPr>
          <w:sz w:val="28"/>
          <w:szCs w:val="28"/>
          <w:lang w:val="uk-UA"/>
        </w:rPr>
        <w:t>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Недригайлівської район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 xml:space="preserve"> </w:t>
        <w:tab/>
        <w:t xml:space="preserve">М.П. Тимченк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>
          <w:b/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>
          <w:sz w:val="28"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20"/>
          <w:tab w:val="left" w:pos="609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20"/>
          <w:tab w:val="left" w:pos="6096" w:leader="none"/>
        </w:tabs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ab/>
        <w:t>27.03.2015 № 102-О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емлекористувачів, які надали згоду на вилучення земельної ділянки, наданої у постійне користування для ведення особистого селянського господарства на території Вільшанської сіль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76"/>
        <w:gridCol w:w="297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\п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, по-батькові землекористува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оща земельної ділянки, гектарі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80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rPr/>
      </w:pPr>
      <w:r>
        <w:rPr>
          <w:b/>
          <w:sz w:val="28"/>
          <w:lang w:val="uk-UA"/>
        </w:rPr>
        <w:t>районної державної адміністрації                                          О.І. 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Начальник відділу Держземагентства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у Недригайлівському районі </w:t>
        <w:tab/>
        <w:tab/>
        <w:tab/>
        <w:tab/>
        <w:t xml:space="preserve">          В.О. Бонда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04:00Z</dcterms:created>
  <dc:creator>TEST</dc:creator>
  <dc:description/>
  <cp:keywords/>
  <dc:language>en-US</dc:language>
  <cp:lastModifiedBy>Администратор</cp:lastModifiedBy>
  <cp:lastPrinted>2015-03-27T10:03:00Z</cp:lastPrinted>
  <dcterms:modified xsi:type="dcterms:W3CDTF">2015-04-01T11:07:00Z</dcterms:modified>
  <cp:revision>6</cp:revision>
  <dc:subject/>
  <dc:title>   _________________ 2013                  смт</dc:title>
</cp:coreProperties>
</file>