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7.03.2015                            смт Недригайлів                                № 101-ОД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у ОСОБА 1 від 23.03.2015 року та клопотання Іваницької сільської ради від 25.03.2015 № 323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 ОСОБА 1 для ведення особистого селянського господарства (землі сільськогосподарського призначення – сіножаті) на території Іваницької сільської ради загальною площею 0,30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40 гектара перевести до земель запасу (землі сільськогосподарського призначення – сіножаті) на території Іваниц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Іваниц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9:00Z</dcterms:created>
  <dc:creator>TEST</dc:creator>
  <dc:description/>
  <cp:keywords/>
  <dc:language>en-US</dc:language>
  <cp:lastModifiedBy>Администратор</cp:lastModifiedBy>
  <cp:lastPrinted>2015-03-27T10:08:00Z</cp:lastPrinted>
  <dcterms:modified xsi:type="dcterms:W3CDTF">2015-04-01T11:05:00Z</dcterms:modified>
  <cp:revision>4</cp:revision>
  <dc:subject/>
  <dc:title>   _________________ 2013                  смт</dc:title>
</cp:coreProperties>
</file>