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1.2015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мт Недригайлів        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 xml:space="preserve">       №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-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6041" w:hanging="0"/>
        <w:rPr>
          <w:b/>
          <w:b/>
        </w:rPr>
      </w:pPr>
      <w:r>
        <w:rPr>
          <w:b/>
        </w:rPr>
        <w:t xml:space="preserve">Про затвердження плану дій з реалізації Ініціативи «Партнерство «Відкритий Уряд» у 2014-2015 роках </w:t>
        <w:br/>
        <w:t>у Недригайлівському районі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654"/>
        <w:jc w:val="both"/>
        <w:rPr/>
      </w:pPr>
      <w:r>
        <w:rPr/>
        <w:t>Відповідно до статей 6, 13 Закону України «Про місцеві державні адміністрації», розпорядження Кабінету Міністрів України від 26 листопада 2014 р. № 1176-р «Про затвердження плану дій із впровадження Ініціативи «Партнерство «Відкритий Уряд» у 2014-2015 роках», розпорядження голови Сумської обласної державної адміністрації від 23.12.2014 № 548-ОД</w:t>
      </w:r>
      <w:r>
        <w:rPr>
          <w:lang w:val="en-US"/>
        </w:rPr>
        <w:t xml:space="preserve"> </w:t>
      </w:r>
      <w:r>
        <w:rPr/>
        <w:t>«Про затвердження плану дій з реалізації Ініціативи «Партнерство «Відкритий Уряд» у 2014-2015 роках у Сумській області», з метою створення сприятливих умов для реалізації Ініціативи «Партнерство «Відкритий Уряд» у Недригайлівському районі:</w:t>
      </w:r>
    </w:p>
    <w:p>
      <w:pPr>
        <w:pStyle w:val="Normal"/>
        <w:widowControl w:val="false"/>
        <w:ind w:firstLine="654"/>
        <w:jc w:val="both"/>
        <w:rPr/>
      </w:pPr>
      <w:r>
        <w:rPr/>
        <w:t>1. Затвердити план дій з реалізації Ініціативи «Партнерство «Відкритий Уряд» у 2015 році у Недригайлівському районі (далі – План дій).</w:t>
      </w:r>
    </w:p>
    <w:p>
      <w:pPr>
        <w:pStyle w:val="Normal"/>
        <w:widowControl w:val="false"/>
        <w:ind w:firstLine="654"/>
        <w:jc w:val="both"/>
        <w:rPr/>
      </w:pPr>
      <w:r>
        <w:rPr/>
        <w:t>2. Структурним підрозділам Недригайлівської районної державної адміністрації та її апарату забезпечити виконання Плану дій та інформувати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до 20.06.2015 та 15.12.2015.</w:t>
      </w:r>
    </w:p>
    <w:p>
      <w:pPr>
        <w:pStyle w:val="Normal"/>
        <w:widowControl w:val="false"/>
        <w:ind w:firstLine="654"/>
        <w:jc w:val="both"/>
        <w:rPr/>
      </w:pPr>
      <w:r>
        <w:rPr/>
        <w:t>3. 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інформувати голову Недригайлівської районної державної адміністрації про виконання Плану дій до 25.07.2015 та 25.01.2016.</w:t>
      </w:r>
    </w:p>
    <w:p>
      <w:pPr>
        <w:pStyle w:val="Normal"/>
        <w:widowControl w:val="false"/>
        <w:ind w:firstLine="654"/>
        <w:jc w:val="both"/>
        <w:rPr/>
      </w:pPr>
      <w:r>
        <w:rPr>
          <w:rFonts w:cs="Arial"/>
          <w:bCs/>
        </w:rPr>
        <w:t>4. Контроль за виконанням цього розпорядження залишаю за собо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outlineLvl w:val="1"/>
        <w:rPr>
          <w:b/>
          <w:b/>
          <w:bCs/>
        </w:rPr>
      </w:pPr>
      <w:r>
        <w:rPr>
          <w:b/>
          <w:bCs/>
        </w:rPr>
        <w:t xml:space="preserve">Голова Недригайлівської </w:t>
        <w:br/>
        <w:t>районної державної адміністрації                                         А.І.Кужель</w:t>
      </w:r>
    </w:p>
    <w:p>
      <w:pPr>
        <w:pStyle w:val="Heading5"/>
        <w:widowControl w:val="false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О</w:t>
      </w:r>
    </w:p>
    <w:p>
      <w:pPr>
        <w:pStyle w:val="Heading5"/>
        <w:widowControl w:val="false"/>
        <w:spacing w:before="0" w:after="60"/>
        <w:ind w:left="577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cs="Arial"/>
          <w:b/>
          <w:b/>
          <w:i/>
          <w:i/>
          <w:iCs/>
          <w:sz w:val="28"/>
          <w:szCs w:val="24"/>
          <w:lang w:val="uk-UA"/>
        </w:rPr>
      </w:pPr>
      <w:r>
        <w:rPr>
          <w:rFonts w:cs="Arial"/>
          <w:b/>
          <w:i/>
          <w:iCs/>
          <w:sz w:val="28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cs="Arial"/>
        </w:rPr>
      </w:pPr>
      <w:r>
        <w:rPr>
          <w:rFonts w:cs="Arial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bCs/>
          <w:szCs w:val="24"/>
        </w:rPr>
        <w:t>Розпорядження голови Недригайлівської районної державної адміністрації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240" w:after="0"/>
        <w:ind w:firstLine="5886"/>
        <w:outlineLvl w:val="4"/>
        <w:rPr>
          <w:bCs/>
          <w:szCs w:val="24"/>
        </w:rPr>
      </w:pPr>
      <w:r>
        <w:rPr>
          <w:bCs/>
          <w:szCs w:val="24"/>
        </w:rPr>
        <w:t>06.01.2015    №1-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 д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 реалізації Ініціативи «Партнерство «Відкритий Уряд» у 2014-2015 роках </w:t>
        <w:br/>
        <w:t>у Недригайлівському районі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>1. Організація проведення громадських обговорень законопроектів, проектів актів Кабінету Міністрів України, що стосуються діяльності інститутів громадянського суспільства, участі громадськості у формуванні та реалізації державної політики, а також розроблених відповідно до плану дій із впровадження Ініціативи «Партнерство «Відкритий Уряд» у 2014-2015 роках, затвердженого розпорядженням Кабінету Міністрів України від 26 листопада 2014 р. № 1176-р.</w:t>
      </w:r>
    </w:p>
    <w:p>
      <w:pPr>
        <w:pStyle w:val="Normal"/>
        <w:widowControl w:val="false"/>
        <w:ind w:left="4578" w:hanging="0"/>
        <w:jc w:val="both"/>
        <w:rPr/>
      </w:pPr>
      <w:r>
        <w:rPr>
          <w:sz w:val="27"/>
          <w:szCs w:val="27"/>
        </w:rPr>
        <w:t xml:space="preserve">Сектор з питань внутрішньої політики, зв’язків з громадськими організаціями та засобами масової інформації апарату, структурні підрозділи Недригайлівської районної державної адміністрації 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>2. Проведення громадського обговорення проектів нормативно-правових, регуляторних актів, районних програм економічного, соціального і культурного розвитку, рішень стосовно стану їх виконання, звітів головних розпорядників бюджетних коштів про їх витрачання за 2014 рік.</w:t>
      </w:r>
    </w:p>
    <w:p>
      <w:pPr>
        <w:pStyle w:val="Normal"/>
        <w:widowControl w:val="false"/>
        <w:ind w:left="4578" w:hanging="0"/>
        <w:jc w:val="both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, структурні підрозділи Недригайлівської районної державної адміністрації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3. Оновлення складу громадської ради при Недригайлівській районній державній адміністрації, організація та активізація їх діяльності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/>
      </w:pPr>
      <w:r>
        <w:rPr>
          <w:sz w:val="27"/>
          <w:szCs w:val="27"/>
        </w:rPr>
        <w:t>Січень – лютий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4. Проведення зустрічей та навчань з представниками інститутів громадянського суспільства щодо роз’яснення змін, внесених до чинного законодавства України, з питань діяльності інститутів громадянського суспільства, участі громадськості у формуванні та реалізації державної політики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>5. Розміщення на офіційному сайті Недригайлівської районної державної адміністрації веб-порталу місцевих органів виконавчої влади Сумської області інформації про хід реалізації в Сумській області Ініціативи «Партнерство «Відкритий Уряд»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6. Сприяння висвітленню місцевими засобами масової інформації заходів з реалізації у Недригайлівському районі Ініціативи «Партнерство «Відкритий Уряд»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7. Оприлюднення на офіційному сайті Недригайлівської районної державної адміністрації веб-порталу місцевих органів виконавчої влади Сумської області декларацій про доходи, майно і витрати керівників органів виконавчої влади Недригайлівського району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Травень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8. Забезпечення безперешкодного доступу громадськості до публічної інформації шляхом: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надання консультативно-методичної допомоги, проведення навчань, семінарів тощо для відповідальних працівників місцевих органів влади;</w:t>
      </w:r>
    </w:p>
    <w:p>
      <w:pPr>
        <w:pStyle w:val="Normal"/>
        <w:widowControl w:val="false"/>
        <w:ind w:left="4578" w:hanging="0"/>
        <w:jc w:val="both"/>
        <w:rPr>
          <w:sz w:val="27"/>
          <w:szCs w:val="27"/>
        </w:rPr>
      </w:pPr>
      <w:r>
        <w:rPr>
          <w:sz w:val="27"/>
          <w:szCs w:val="27"/>
        </w:rPr>
        <w:t>Загальний відділ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>повного та своєчасного оприлюднення інформації відповідно до статті 15 Закону України «Про доступ до публічної інформації» на сайті Недригайлівської районної державної адміністрації веб-порталу місцевих органів виконавчої влади Сумської області, а також в інший спосіб, передбачений законодавством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>9. Перегляд інформації, наявної у документах з грифом «Для службового користування», чи іншими грифами, що передбачають обмеження доступу до документа або інформації в ньому (крім грифів секретності) відповідно до частини другої статті 6 Закону України «Про доступ до публічної інформації» з урахуванням частини другої розділу ІІ «Прикінцеві положення» Закону України «Про внесення змін до деяких законодавчих актів України у зв’язку з прийняттям Закону України «Про інформацію» та Закону України «Про доступ до публічної інформації».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Загальний відділ, сектор з питань внутрішньої політики, зв’язків з громадськими організаціями та засобами масової інформації, юридичний відділ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/>
      </w:pPr>
      <w:r>
        <w:rPr>
          <w:sz w:val="27"/>
          <w:szCs w:val="27"/>
        </w:rPr>
        <w:t>Березень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10. Забезпечення вільного доступу громадськості до містобудівної документації та геоінформаційних даних (у тому числі в електронній формі).</w:t>
      </w:r>
    </w:p>
    <w:p>
      <w:pPr>
        <w:pStyle w:val="Normal"/>
        <w:widowControl w:val="false"/>
        <w:ind w:left="4578" w:hanging="0"/>
        <w:jc w:val="both"/>
        <w:rPr/>
      </w:pPr>
      <w:r>
        <w:rPr>
          <w:sz w:val="27"/>
          <w:szCs w:val="27"/>
        </w:rPr>
        <w:t>Відділ містобудування, архітекту</w:t>
        <w:softHyphen/>
        <w:t>ри, житлово-комунального господар</w:t>
        <w:softHyphen/>
        <w:t>ства, розвитку інфраструктури та надзвичайних ситуацій Недригайлівської районної державної адміні</w:t>
        <w:softHyphen/>
        <w:t xml:space="preserve">страції, 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11. Забезпечення роботи центру надання адміністративних послуг при Недригайлівській районній державній адміністрації відповідно до Закону України «Про адміністративні послуги» та розпорядження Кабінету Міністрів України від 16 травня 2014 р. № 523-р «Деякі питання надання адміністративних послуг органів виконавчої влади через центри надання адміністративних послуг».</w:t>
      </w:r>
    </w:p>
    <w:p>
      <w:pPr>
        <w:pStyle w:val="Normal"/>
        <w:widowControl w:val="false"/>
        <w:ind w:left="4578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діл організаційного забезпечення діяльності центру надання адміністративних послуг апарату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Протягом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sz w:val="27"/>
          <w:szCs w:val="27"/>
        </w:rPr>
        <w:t>12. Розроблення із залученням громадськості районної антикорупційної програми.</w:t>
      </w:r>
    </w:p>
    <w:p>
      <w:pPr>
        <w:pStyle w:val="Normal"/>
        <w:widowControl w:val="false"/>
        <w:ind w:left="4578" w:hanging="0"/>
        <w:rPr>
          <w:b/>
          <w:b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Головний спеціаліст з питань взаємодії з правоохоронними органами, оборонної та  мобілізаційної роботи юридичного відділу апарату Недригайлівської районної державної адміністрації</w:t>
      </w:r>
      <w:r>
        <w:rPr>
          <w:sz w:val="27"/>
          <w:szCs w:val="27"/>
        </w:rPr>
        <w:t>, структурні підрозділи Недригайлівської районної державної адміністрації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  <w:t>Березень 2015 року</w:t>
      </w:r>
    </w:p>
    <w:p>
      <w:pPr>
        <w:pStyle w:val="Normal"/>
        <w:widowControl w:val="false"/>
        <w:ind w:left="457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4578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Керівник </w:t>
      </w:r>
      <w:r>
        <w:rPr>
          <w:b/>
        </w:rPr>
        <w:t>апарату Недригайлівської</w:t>
        <w:br/>
        <w:t xml:space="preserve">районної </w:t>
      </w:r>
      <w:r>
        <w:rPr>
          <w:b/>
          <w:bCs/>
        </w:rPr>
        <w:t>державної адміністрації</w:t>
        <w:tab/>
        <w:t xml:space="preserve">                                     О.І.Неменко</w:t>
      </w:r>
    </w:p>
    <w:p>
      <w:pPr>
        <w:pStyle w:val="TextBody"/>
        <w:spacing w:before="0" w:after="0"/>
        <w:rPr>
          <w:rStyle w:val="14pt"/>
          <w:b/>
          <w:b/>
          <w:szCs w:val="28"/>
          <w:lang w:eastAsia="uk-UA"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>
          <w:rStyle w:val="14pt"/>
          <w:b/>
          <w:szCs w:val="28"/>
          <w:lang w:eastAsia="uk-UA"/>
        </w:rPr>
        <w:t xml:space="preserve">Завідувач сектору з питань внутрішньої </w:t>
        <w:br/>
        <w:t xml:space="preserve">політики, </w:t>
      </w:r>
      <w:r>
        <w:rPr>
          <w:rStyle w:val="14pt"/>
          <w:b/>
          <w:lang w:eastAsia="uk-UA"/>
        </w:rPr>
        <w:t xml:space="preserve">зв'язків з громадськими </w:t>
        <w:br/>
        <w:t xml:space="preserve">організаціями та засобами масової    </w:t>
        <w:br/>
        <w:t xml:space="preserve">інформації апарату Недригайлівської </w:t>
      </w:r>
    </w:p>
    <w:p>
      <w:pPr>
        <w:pStyle w:val="Normal"/>
        <w:rPr/>
      </w:pPr>
      <w:r>
        <w:rPr>
          <w:rStyle w:val="14pt"/>
          <w:b/>
          <w:lang w:eastAsia="uk-UA"/>
        </w:rPr>
        <w:t xml:space="preserve">районної державної адміністрації   </w:t>
      </w:r>
      <w:r>
        <w:rPr>
          <w:b/>
          <w:sz w:val="24"/>
          <w:szCs w:val="24"/>
        </w:rPr>
        <w:t xml:space="preserve">     </w:t>
        <w:tab/>
        <w:t xml:space="preserve">                                  </w:t>
      </w:r>
      <w:r>
        <w:rPr>
          <w:b/>
        </w:rPr>
        <w:t>А.О.Федя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42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Antiqua;Courier New" w:hAnsi="Antiqua;Courier New" w:cs="Antiqua;Courier New"/>
      <w:sz w:val="26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tiqua;Courier New" w:hAnsi="Antiqua;Courier New" w:cs="Antiqua;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31:00Z</dcterms:created>
  <dc:creator>New User</dc:creator>
  <dc:description/>
  <cp:keywords/>
  <dc:language>en-US</dc:language>
  <cp:lastModifiedBy>Администратор</cp:lastModifiedBy>
  <cp:lastPrinted>2015-01-06T10:53:00Z</cp:lastPrinted>
  <dcterms:modified xsi:type="dcterms:W3CDTF">2015-01-06T09:39:00Z</dcterms:modified>
  <cp:revision>65</cp:revision>
  <dc:subject/>
  <dc:title>Про затвердження плану дій з реалізації Ініціативи «Партнерство «Відкритий Уряд» у 2014-2015 роках у Сумській області</dc:title>
</cp:coreProperties>
</file>