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color w:val="FF0000"/>
          <w:sz w:val="28"/>
          <w:lang w:val="uk-UA"/>
        </w:rPr>
        <w:t xml:space="preserve">  </w:t>
      </w:r>
      <w:r>
        <w:rPr>
          <w:lang w:val="uk-UA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195580</wp:posOffset>
                </wp:positionV>
                <wp:extent cx="914400" cy="276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15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И НЕДРИГАЙЛІВСЬКОЇ РАЙОННОЇ ДЕРЖАВНО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0.03.2015                                         смт Недригайлів</w:t>
      </w:r>
      <w:r>
        <w:rPr>
          <w:bCs/>
          <w:lang w:val="uk-UA"/>
        </w:rPr>
        <w:t xml:space="preserve">                                   </w:t>
      </w:r>
      <w:r>
        <w:rPr>
          <w:bCs/>
          <w:sz w:val="28"/>
          <w:szCs w:val="28"/>
          <w:lang w:val="uk-UA"/>
        </w:rPr>
        <w:t>№ 1-АГП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 проведення обласного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рніру з боротьби дзюд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right="141" w:firstLine="540"/>
        <w:jc w:val="both"/>
        <w:rPr/>
      </w:pPr>
      <w:r>
        <w:rPr>
          <w:sz w:val="28"/>
          <w:szCs w:val="28"/>
          <w:lang w:val="uk-UA"/>
        </w:rPr>
        <w:tab/>
        <w:t>Відповідно до частини першої статті 6, статей 18, 22 Закону України  «Про місцеві державні адміністрації», враховуючи лист сектору у справах молоді та спорту Недригайлівської районної державної адміністрації від 05.03.2015 № 2:</w:t>
      </w:r>
    </w:p>
    <w:p>
      <w:pPr>
        <w:pStyle w:val="Normal"/>
        <w:ind w:right="14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  Провести 14.03.2015 21 – й традиційний обласний турнір з боротьби дзюдо, присвячений пам'яті борців Недригайлівщини О. Гашенка та О. Твердоуса.</w:t>
      </w:r>
    </w:p>
    <w:p>
      <w:pPr>
        <w:pStyle w:val="Normal"/>
        <w:ind w:right="141" w:firstLine="54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Фінансово-господарському відділу апарату Недригайлівської районної державної адміністрації (Костенко Л. А.) видати авансом кошти у сумі 500 гривень 00 копійок ( п’ятсот гривень 0 копійок ) завідувачу сектору у справах молоді та спорту Кучеренко О.І. на проведення 14.03.2015 21 – го традиційного обласного турніру з боротьби дзюдо, присвяченого пам'яті борців Недригайлівщини О. Гашенка та О. Твердоуса. </w:t>
      </w:r>
    </w:p>
    <w:p>
      <w:pPr>
        <w:pStyle w:val="Normal"/>
        <w:ind w:right="141" w:firstLine="54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Кучеренко О.І. вчасно надати звіт щодо суми використаних коштів у порядку та строках передбачених законодавством.</w:t>
      </w:r>
    </w:p>
    <w:p>
      <w:pPr>
        <w:pStyle w:val="Normal"/>
        <w:ind w:right="14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Недригайлівської районної державної адміністрації       Сіренко Т. 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о виконуючий обов’язки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ви Недригайлівської  районної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           О.В. Прилипк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5980" w:leader="none"/>
        </w:tabs>
        <w:spacing w:lineRule="auto" w:line="360"/>
        <w:jc w:val="left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360"/>
      <w:jc w:val="both"/>
      <w:outlineLvl w:val="1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left="5760" w:hanging="180"/>
      <w:jc w:val="both"/>
    </w:pPr>
    <w:rPr>
      <w:sz w:val="28"/>
      <w:szCs w:val="28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2:49:00Z</dcterms:created>
  <dc:creator>Comp</dc:creator>
  <dc:description/>
  <cp:keywords/>
  <dc:language>en-US</dc:language>
  <cp:lastModifiedBy>Администратор</cp:lastModifiedBy>
  <cp:lastPrinted>2015-03-05T15:39:00Z</cp:lastPrinted>
  <dcterms:modified xsi:type="dcterms:W3CDTF">2015-03-19T06:49:00Z</dcterms:modified>
  <cp:revision>9</cp:revision>
  <dc:subject/>
  <dc:title/>
</cp:coreProperties>
</file>