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02.2015                                          смт  Недригайлів                                    № 7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за </w:t>
      </w:r>
      <w:r>
        <w:rPr>
          <w:rFonts w:cs="Times New Roman" w:ascii="Times New Roman" w:hAnsi="Times New Roman"/>
          <w:bCs/>
          <w:sz w:val="28"/>
          <w:szCs w:val="28"/>
        </w:rPr>
        <w:t>активну життєву позицію, участь у громадсько-політичному житті району, з нагоди Дня вшанування учасників бойових дій на території інших держав та 26-ої річниці виведення радянських військ з Афганістану: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6379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ИЗЕМЛЮ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а Петр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 бойових дій в Афганіста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ІВНОГ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Павл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 бойових дій в Афганіста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ОГО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я Васильович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 бойових дій на Куб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Недригайлівської  районної  Спілки ветеранів Афганістану від 06.02.2015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Cs w:val="26"/>
              </w:rPr>
              <w:t>1/15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Недригайлівської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                                                 О.В.Прилипко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5-02-05T14:45:00Z</cp:lastPrinted>
  <dcterms:modified xsi:type="dcterms:W3CDTF">2015-02-12T06:29:00Z</dcterms:modified>
  <cp:revision>181</cp:revision>
  <dc:subject/>
  <dc:title> </dc:title>
</cp:coreProperties>
</file>