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ормативно-правових актів, виданих головою Недригайлівської районної державної адміністрації, що зареєстровані 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4</w:t>
      </w:r>
      <w:r>
        <w:rPr>
          <w:b/>
          <w:sz w:val="28"/>
          <w:szCs w:val="28"/>
        </w:rPr>
        <w:t xml:space="preserve"> році у Недригайлівському районному  управлінні юсти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5"/>
        <w:gridCol w:w="3595"/>
        <w:gridCol w:w="1440"/>
        <w:gridCol w:w="5580"/>
        <w:gridCol w:w="1440"/>
        <w:gridCol w:w="1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-правового акт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ргану виконавчої влади, що видав нормативно-правовий а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, номер видання ак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ержавної реєстраці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кта за держав-ним реєстром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зпорядженн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дригайлівська 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07.201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89-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 затвердження Умов конкурсу з перевезення пасажирів на  приміських автобусних маршрутах загального користування,  що не виходять за межі території  Недригайлівського рай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.07.2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/196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ригайлівська районна державна 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06.201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9-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Умов конкурсу з визначення підприємства (організації), для здійснення функцій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Недригайл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47:00Z</dcterms:created>
  <dc:creator>4</dc:creator>
  <dc:description/>
  <cp:keywords/>
  <dc:language>en-US</dc:language>
  <cp:lastModifiedBy>User</cp:lastModifiedBy>
  <dcterms:modified xsi:type="dcterms:W3CDTF">2015-02-05T13:48:00Z</dcterms:modified>
  <cp:revision>3</cp:revision>
  <dc:subject/>
  <dc:title>Перелік нормативно-правових актів, виданих головою Сумської обласної державної адміністрації, що зареєстровані у</dc:title>
</cp:coreProperties>
</file>