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.10.2014                                             смт  Недригайлів                                            № 92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 нагородження Почесною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рамотою голови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 нагоди Дня працівників освіт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адміністрації за багаторічну сумлінну працю, високі досягнення у професійній діяльності та з нагоди Дня працівників освіт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1"/>
        <w:gridCol w:w="6946"/>
        <w:gridCol w:w="81"/>
      </w:tblGrid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ЩЕНКО</w:t>
            </w:r>
          </w:p>
          <w:p>
            <w:pPr>
              <w:pStyle w:val="3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у Миколаївну</w:t>
            </w:r>
          </w:p>
        </w:tc>
        <w:tc>
          <w:tcPr>
            <w:tcW w:w="6946" w:type="dxa"/>
            <w:tcBorders/>
          </w:tcPr>
          <w:p>
            <w:pPr>
              <w:pStyle w:val="3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ючу Коровинським дошкільним </w:t>
            </w:r>
          </w:p>
          <w:p>
            <w:pPr>
              <w:pStyle w:val="3"/>
              <w:ind w:left="-108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им закладом (ясла-садком) «Сонечко»</w:t>
            </w:r>
          </w:p>
          <w:p>
            <w:pPr>
              <w:pStyle w:val="3"/>
              <w:ind w:left="-108"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ЮК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тяну Михайлівну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ступника директора Недригайлівського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іжшкільного навчально-виробничого комбінату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ЕНЕВУ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ію Миколаївну</w:t>
            </w:r>
          </w:p>
          <w:p>
            <w:pPr>
              <w:pStyle w:val="3"/>
              <w:ind w:left="-108" w:right="-108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мічника вихователя Засульського дошкільного навчального закладу (дитячий садок) «Червона шапочка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ШЕНКО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у Миколаївн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чителя початкових класів Хоружівського навчально-виховного комплексу: загальноосвітня школа                     І-ІІІ ступенів, дошкільний навчальний заклад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ГРІЙКО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ну Миколаївну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чителя початкових класів Томашівського навчально-виховного комплексу: загальноосвітня школа                      І-ІІІ ступенів, дошкільний навчальний заклад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КИРУ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дію Павлівн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комірника Коровинської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гальноосвітньої школи І-ІІІ ступені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А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у Івановича</w:t>
            </w:r>
          </w:p>
          <w:p>
            <w:pPr>
              <w:pStyle w:val="3"/>
              <w:ind w:left="-108" w:right="-108" w:hanging="0"/>
              <w:jc w:val="left"/>
              <w:rPr>
                <w:sz w:val="12"/>
                <w:szCs w:val="12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одія Недригайлівського міжшкільного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вчально-виробничого комбінату</w:t>
            </w:r>
          </w:p>
          <w:p>
            <w:pPr>
              <w:pStyle w:val="3"/>
              <w:ind w:left="0" w:right="-108" w:hanging="0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/>
                <w:sz w:val="27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ідстава:</w:t>
            </w:r>
          </w:p>
        </w:tc>
        <w:tc>
          <w:tcPr>
            <w:tcW w:w="8518" w:type="dxa"/>
            <w:gridSpan w:val="3"/>
            <w:tcBorders/>
          </w:tcPr>
          <w:p>
            <w:pPr>
              <w:pStyle w:val="3"/>
              <w:ind w:left="-108" w:hanging="0"/>
              <w:rPr/>
            </w:pPr>
            <w:r>
              <w:rPr>
                <w:sz w:val="25"/>
                <w:szCs w:val="25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відділу освіти, молоді та спорту Недригайлівської районної державної адміністрації                   від 24.09.2014 № 01-24/842.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4-10-01T13:05:00Z</cp:lastPrinted>
  <dcterms:modified xsi:type="dcterms:W3CDTF">2014-10-03T08:01:00Z</dcterms:modified>
  <cp:revision>172</cp:revision>
  <dc:subject/>
  <dc:title> </dc:title>
</cp:coreProperties>
</file>