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12.2014                                смт. Недригайлів                              № 39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укладення договор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ренди земл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ідповідно до  статті 17 Земельного кодексу України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кону України  «Про оренду землі», </w:t>
      </w:r>
      <w:r>
        <w:rPr>
          <w:sz w:val="28"/>
          <w:szCs w:val="28"/>
          <w:lang w:val="uk-UA"/>
        </w:rPr>
        <w:t xml:space="preserve">статті 3, пункту 7 частини першої статті 13, пункту 1 частини першої  статті 39, статті 41 Закону України «Про місцеві державні адміністрації», керуючись статтею 13 Закону України «Про порядок виділення в натурі (на місцевості) земельних ділянок власникам земельних часток (паїв), </w:t>
      </w:r>
      <w:r>
        <w:rPr>
          <w:sz w:val="28"/>
          <w:lang w:val="uk-UA"/>
        </w:rPr>
        <w:t>розглянувши клопотання ТОВ «Урожайна країна» від 13.11.2014 року               № 1016/01-27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Надати товариству з обмеженою відповідальністю «Урожайна країна» земельну ділянку (невитребувані  земельні частки (паї) площею 111,21 гектара, в тому числі ріллі – 99,783 гектара, сіножатей – 11,428 гектара в користування на умовах оренди (до моменту оформлення спадщини спадкоємцями земельних часток (паїв) на території Хоружівської сільської ради терміном на 5 (п’ять) років з 01.01.2015 року по 31.12.2019 року, встановивши оренду плату у розмірі 5% від нормативної грошової оцінки земельної ділянки.   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Товариству з обмеженою відповідальністю «Урожайна країна» укласти договір оренди землі на не витребувані земельні частки (паї) на території Хоруж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Heading3"/>
        <w:rPr/>
      </w:pPr>
      <w:r>
        <w:rPr>
          <w:b/>
        </w:rPr>
        <w:t>державної  адміністрації                                                                       А.І. Кужель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eterburg;Arial" w:hAnsi="Peterburg;Arial" w:cs="Peterburg;Arial"/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eterburg;Arial" w:hAnsi="Peterburg;Arial" w:cs="Peterburg;Arial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40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bCs/>
      <w:sz w:val="28"/>
    </w:rPr>
  </w:style>
  <w:style w:type="character" w:styleId="5">
    <w:name w:val="Заголовок 5 Знак"/>
    <w:qFormat/>
    <w:rPr>
      <w:sz w:val="4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Цитата"/>
    <w:basedOn w:val="Normal"/>
    <w:qFormat/>
    <w:pPr>
      <w:ind w:left="-180" w:right="-234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37:00Z</dcterms:created>
  <dc:creator>TEST</dc:creator>
  <dc:description/>
  <cp:keywords/>
  <dc:language>en-US</dc:language>
  <cp:lastModifiedBy>Администратор</cp:lastModifiedBy>
  <cp:lastPrinted>2014-12-31T09:37:00Z</cp:lastPrinted>
  <dcterms:modified xsi:type="dcterms:W3CDTF">2015-01-06T07:52:00Z</dcterms:modified>
  <cp:revision>7</cp:revision>
  <dc:subject/>
  <dc:title> </dc:title>
</cp:coreProperties>
</file>