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0.12.2014                                           смт  Недригайлів                            № 394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 І квартал  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 Затвердити план роботи Недригайлівської районної державної адміністрації на    І квартал  201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 Першому заступнику, заступнику голови, керівнику апарату </w:t>
      </w:r>
      <w:r>
        <w:rPr>
          <w:sz w:val="28"/>
          <w:szCs w:val="28"/>
          <w:lang w:val="uk-UA"/>
        </w:rPr>
        <w:t>Недригайлівської</w:t>
      </w:r>
      <w:r>
        <w:rPr>
          <w:sz w:val="28"/>
          <w:lang w:val="uk-UA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А.І. Кужель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9.12.2014     № 394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21 січня</w:t>
      </w:r>
    </w:p>
    <w:p>
      <w:pPr>
        <w:pStyle w:val="TextBody"/>
        <w:ind w:right="-14" w:firstLine="709"/>
        <w:rPr>
          <w:szCs w:val="28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реалізацію в районі державної політики у сфері пенсійного забезпечення у частині наповнення бюджету Пенсійного фонду Україн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 управління  Пенсійного фонду Украї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Пилипенко Г.О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/>
      </w:pPr>
      <w:r>
        <w:rPr>
          <w:szCs w:val="28"/>
        </w:rPr>
        <w:t>Відповідальний за підготовку Нем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 xml:space="preserve">2. Про підсумки роботи із зверненнями громадян в органах державної виконавчої влади та органах місцевого самоврядування району у 2014 році та 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18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>1. Про підсумки соціально-економічного розвитку району та виконання  місцевих бюджетів  за  2014 рік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4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>Про стан використання земель в районі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>
          <w:szCs w:val="28"/>
        </w:rPr>
      </w:pPr>
      <w:r>
        <w:rPr>
          <w:szCs w:val="28"/>
        </w:rPr>
        <w:t xml:space="preserve">Готує відділ </w:t>
      </w:r>
      <w:r>
        <w:rPr/>
        <w:t>Держземагенства у Недригайлівському районі Сумської област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ндаренко В.О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Прилипко О.В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8  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1. 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Прилипко О.В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iCs/>
          <w:szCs w:val="28"/>
        </w:rPr>
      </w:pPr>
      <w:r>
        <w:rPr>
          <w:szCs w:val="28"/>
        </w:rPr>
        <w:t>2. Про стан виконання  районної цільової соціальної програми протидії захворюванню на туберкульоз на 2012-2016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Недригайлівська центральна  районна лікарня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Пономаренко І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4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 виконання програми розвитку малого та середнього підприємництва в Недригайлівському районі на 2013-2014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роект  Програми економічного та  соціального розвитку Недригайлівського району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left="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 бюджету за 2014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оліпшення умов навчання та виховання учнів навчально-виховних закладів   Недригайлівського району на 2015 рік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 xml:space="preserve">Готує відділ освіти 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  виконання програми розвитку малого та середнього підприємництва в Недригайлівському районі на 2013-2014 ро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го бюджету на 2015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проект  Програми економічного та  соціального розвитку Недригайлівського району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відділ економічного розвитку і торгівлі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</w:t>
      </w:r>
      <w:r>
        <w:rPr>
          <w:sz w:val="28"/>
          <w:szCs w:val="28"/>
          <w:lang w:val="uk-UA"/>
        </w:rPr>
        <w:t xml:space="preserve">районної 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рограму оздоровлення та відпочинку  дітей на 2015 рік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сектор у справах  молоді та спорту 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 xml:space="preserve">Недригайлівської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навчальних закладів під час зимових канікул 2014-2015 навчального року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tabs>
          <w:tab w:val="clear" w:pos="708"/>
          <w:tab w:val="left" w:pos="817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хід виконання розпорядження Кабінету Міністрів України від 16.05.2014 №523-р  «Про  деякі питання надання адміністративних  послуг  органів виконавчої влади через центри надання адміністративних послуг»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Коломієць С.М.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еменко О.І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   зберігання документів в архівних установах району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стан медичного обслуговування населення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повідають: Пономаренко І.В.,Неменко Т.В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ренко Т.О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>
          <w:szCs w:val="28"/>
        </w:rPr>
        <w:t>Доповідає  Макаренко О.Д.</w:t>
      </w:r>
    </w:p>
    <w:p>
      <w:pPr>
        <w:pStyle w:val="TextBody"/>
        <w:jc w:val="right"/>
        <w:rPr/>
      </w:pPr>
      <w:r>
        <w:rPr>
          <w:szCs w:val="28"/>
        </w:rPr>
        <w:t>Відповідальний  за підготовку  Прилипко О.В.</w:t>
      </w:r>
    </w:p>
    <w:p>
      <w:pPr>
        <w:pStyle w:val="TextBody"/>
        <w:ind w:firstLine="700"/>
        <w:rPr/>
      </w:pPr>
      <w:r>
        <w:rPr>
          <w:szCs w:val="28"/>
        </w:rPr>
        <w:t xml:space="preserve">Про підсумки  роботи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>за 2014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Доповідає  Коренев С.О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ро хід виконання Районної комплексної програми «Правопорядок  на 2013-2015 роки»  в питанні підвищення рівня безпеки дорожнього рух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TextBody"/>
        <w:ind w:firstLine="709"/>
        <w:rPr/>
      </w:pPr>
      <w:r>
        <w:rPr>
          <w:bCs/>
          <w:szCs w:val="28"/>
        </w:rPr>
        <w:t>Про реформування житлово-комунального господарства району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/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льний за підготовку   Прилипко О.В. 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4 рік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 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bCs/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Heading"/>
        <w:ind w:firstLine="708"/>
        <w:jc w:val="both"/>
        <w:rPr/>
      </w:pPr>
      <w:r>
        <w:rPr>
          <w:b w:val="false"/>
        </w:rPr>
        <w:t>від 15 лютого 2010 року № 161 «Про концепцію державної мовної політики»</w:t>
      </w:r>
      <w:r>
        <w:rPr>
          <w:b w:val="false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червня 2013 року № 327/2013 «Про невідкладні заходи щодо прискорення здійснення економічних реформ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iд 13 листопада 2014 року № 871/2014 «Про День Соборності України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1 № 1-1/1108 «Щодо поліпшення умов перебування та надання медичної допомоги ветеранам війни у госпіталях для ветеранів війн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 05.04.2012 № 1-1/812 «Щодо створення системи екстреної медичної допомоги населенню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червня 1999 р. № 1059 «Про стан реалізації державної молодіжної політи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5 лютого 2002 р. № 153 «Про створення єдиної системи залучення, використання та моніторингу міжнародної технічної допомог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12 р. № 706 «Про затвердження Державної цільової програми «Національний план дій з реалізації Конвенції про права інвалідів на період до 2020 рок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12 р. № 140-р «Про затвердження плану заходів щодо реалізації Стратегії підвищення рівня безпеки дорожнього руху в Україні на період до 2015 ро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вересня 2014 р. № 847-р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ід 22 листопада 2010 р. №  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21 вересня 2011 р. № 896-р «Про затвердження плану заходів щодо стимулювання міжрегіональної співпраці, кооперації та інтеграції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5.2013 № 11261/5/1-13 «Щодо виконання пункту 4 протоколу наради (від 19.03.2013 реєстраційний № 11262/0/0-13) в частині забезпечення зменшення кількості довгобудів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TextBody"/>
        <w:ind w:firstLine="708"/>
        <w:jc w:val="both"/>
        <w:rPr>
          <w:szCs w:val="28"/>
          <w:lang w:eastAsia="uk-UA"/>
        </w:rPr>
      </w:pPr>
      <w:r>
        <w:rPr>
          <w:szCs w:val="28"/>
        </w:rPr>
        <w:t>від 06.10.2011 № 21412/52/1-11 «Про заходи щодо актуалізації та припинення в установленому порядку реалізації регіональних програм, які фінансуються за рахунок державного бюджету та прийняті в рамках державних цільових програм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1 № 42000/46/1-11 до листа Адміністрації Президента України від 21.12.2011 № 03-01/3708 «Про об’єкти права державної та комунальної власності, що можуть надаватися в концесію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12 № 24426/1-1/12 щодо аналізу виконання регіональних та місцевих програм розвитку малого та середнього підприємництва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План організації підготовки проектів актів, необхідних для забезпечення реалізації Закону України «Про адміністративні послуг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1.2011    № 47 «Про утворення координаційної ради з питань запобігання, протидії корупції та усунення її недоліків на території Сумської області».</w:t>
      </w:r>
    </w:p>
    <w:p>
      <w:pPr>
        <w:pStyle w:val="Normal"/>
        <w:shd w:fill="FFFFFF" w:val="clear"/>
        <w:ind w:left="43" w:firstLine="421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повідальний Кужель А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5.03.2006  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30.11.2006 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11.2009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5.01.2010  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 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07.07.2011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3.04.2012   № 155-ОД «Про запобігання загибелі  дітей на пожежах 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0.2012  № 401-ОД «Про передачу об’єкту газопостачання у державну власність на баланс ПАТ «Сумигаз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  № 121-ОД «Про затвердження плану заходів щодо інтеграції біженців та осіб, які потребують додаткового захисту, в українське суспільство на період до 2020 рок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3.2006 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9.06.2006  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19.12.2008   № 31 «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30.08.2010  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10.05.2011   №332 «Про Програму правової освіти населення Сумської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5.2011   №373 «Про затвердження плану заходів щодо виконання Концепції виконанн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»;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08.2011   №556 «Про затвердження заходів щодо розвитку поштового зв’язку в Сумській області на 2011-2015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10.10.2011   №18 «Про роботу музейних закладів освіт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5.2012 №207-ОД «Про запровадження в області соціально-освітнього проекту «Дійти до кожного, зацікавити всі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1.07.2012  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29.01.2013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03.09.2013   №372-ОД «Про відбір громадян України на  військову службу за контрактом у Збройні сили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08.10.2013   №424-ОД «Про роль бібліотечних закладів області в задоволенні інформаційних потреб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7.10.2013   № 440-ОД «Про затвердження плану заходів щодо реалізації в Сумській області Стратегії  захисту та інтеграції ромської національної меншини на період до 2020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7.2014   №276-ОД «Про організацію проходження альтернативної (невійськової) служб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09.09.2014   №395-ОД «Про стан впровадження інноваційних форм і методів роботи в закладах культур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13.11.2014   №491-ОД «Про підсумки соціально-економічного розвитку області та виконання місцевих бюджетів за 9 місяців 2014 року».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16.06.2006  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0.05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4.10.2011   № 675 «Про координаційну раду з питань взаємодії з громадськими організаціями учасників бойових 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 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№179-ОД «Про розвиток системи надання соціальних послуг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6.06.2012  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9.2012   № 369-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 «Національний план дій з реалізації Конвенції про права інвалідів на період до 2020 року» в Сумській області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 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4.12.2012  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28.12.2012   № 547-ОД «Про затвердження заходів щодо виконання в області Державної цільової соціальної програми протидії торгівлі людьми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4.01.2013   №4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3.08.2013  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9.2013 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  № 42-ОД « Про стан наповнення бюджету Пенсійного фонд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0.06.2013   № 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23.01.2014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5.11.2011   № 20 «Про заходи щодо захисту прав дітей в області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TextBody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січня 2010  року № 6/2010 «Про деякі заходи щодо сприяння вирішенню актуальних питань молод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ру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3.2012 № 1-1/645 «Про забезпечення права вільного доступу громадян до мережі І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ипня 2013 р. № 601 «Про внесення змін до деяких актів Кабінету Міністрів Україн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жовтня 2011 р. № 1094 «Про затвердження Порядку підготовки та оприлюднення звіту про результати проведення заходів щодо запобігання і протидії корупції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12 жовтня 2011 р. 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58-р «Про затвердження плану заходів з реалізації Концепції державної міграційної політик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березня 2004 р.  № 152-р «Про підготовку та оприлюднення щорічної інформації Кабінету Міністрів України про здійснення державної регуляторної політики органами виконавчої влади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4.2006 № 234 «Про обласну комісію з реалізації обласної Програми «Питна вода України» на 2006-2020 роки»;</w:t>
      </w:r>
    </w:p>
    <w:p>
      <w:pPr>
        <w:pStyle w:val="Normal"/>
        <w:shd w:fill="FFFFFF" w:val="clear"/>
        <w:ind w:left="43" w:firstLine="666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08.2010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1.2014 № 16-ОД «Про підсумки проведення в області оздоровлення та відпочинку дітей і молоді влітку 2014 року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13 №139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11.2014 №498-ОД 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ід виконання Обласної програми соціального захисту населення на 2013-2016 роки».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ab/>
        <w:t xml:space="preserve">   Відповідальний Неменко О.І.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Берез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 1039-р «Про затвердження плану заходів щодо реалізації Конвенції розвитку кримінальної юстиції щодо неповнолітніх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</w:t>
      </w:r>
    </w:p>
    <w:p>
      <w:pPr>
        <w:pStyle w:val="TextBody"/>
        <w:ind w:firstLine="708"/>
        <w:jc w:val="both"/>
        <w:rPr/>
      </w:pPr>
      <w:r>
        <w:rPr>
          <w:rStyle w:val="FontStyle27"/>
          <w:sz w:val="28"/>
          <w:szCs w:val="28"/>
          <w:lang w:eastAsia="uk-UA"/>
        </w:rPr>
        <w:t>від 16.03.2012 № 18434/366/1-11 щодо фінансування програм підтримки малого підприємництва за рахунок коштів місцевих бюджетів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rStyle w:val="FontStyle2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27"/>
          <w:bCs/>
          <w:sz w:val="28"/>
          <w:szCs w:val="28"/>
          <w:lang w:val="uk-UA"/>
        </w:rPr>
      </w:pPr>
      <w:r>
        <w:rPr/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червня 2012 року № 389/2012 «Про рішення Ради національної безпеки та оборони України від 08.06.2012 «Про нову редакцію Стратегії національної безпек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в професійну діяльність представників засобів масової інформації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14 р. № 296 «Деякі питання забезпечення населення, підприємств, установ та організацій природним газом до кінця опалювального сезону 2014-2015 років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1996 р. № 928 «Про затвердження Положення про порядок державної реєстрації іноземних інвестицій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 листопада 2000 р. № 1698 «Про затвердження переліку органів ліцензування»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2 квітня 2005 р. № 318 «Про удосконалення механізму виплати заробітної плати працівникам бюджетних установ та державної соціальної допомоги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вересня 2011 р. № 1130 «Про затвердження Державної програми розвитку внутрішнього виробництв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пня 2012 р. № 682 «Про затвердження Державної програми співпраці із закордонними українцями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left="3780" w:firstLine="4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січня 2005 р. № 20 «Про затвердження Порядку перерахування деяких субвенцій з державного бюджету місцевим бюджетам на надання пільг, субсидій та компенсацій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8 серпня 2012 р. № 767 «Про затвердження плану заходів з виконання Концепції реалізації державної політики у сфері профілактики правопорушень на період до 2015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156-р «Про заходи щодо збалансування місцевих бюджетів у 2014 році в процесі їх викон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жовтня 2014 р. № 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08 № 4635/0/1-08 про реконструкцію та ремонт під’їзних шляхів до пунктів пропус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1.2012 № 12384/46/1-11 до листа глави Адміністрації Президента України від 17.12.2011 № 02-01/3147 про підвищення антитерористичного захисту об’єктів інфраструк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 20115/0/1-12 щодо посилення вимог законодавства з питань екологічної безпеки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3.2014 № 14053/35/1-12 про рівень закупівельних цін на молок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4.2012 № 16204/0/1-12 щодо своєчасного фінансування видатків з виплати заробітної плати працівникам бюджетних установ, які утримуються за рахунок коштів місцевих бюдже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до листа Міністерства освіти, науки, молоді та спорту України від 31.10.2012 № 1/10-3456  щодо ДПУ від 20.09.2012 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2/23879-01 «Про недопущення зростання підліткової злочинност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 1-1/1378 щодо стану погашення заборгованості і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27 лютого 2013 р. № 187 «Про затвердження державної програми активізації розвитку економіки на 2013-2014 роки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березня 2013 р. № 162 «Про затвердження Основних напрямів запобігання бездомності до 2017 року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5 квітня 2014 р. № 83 «Про посилення соціального захисту населення в умовах підвищення цін та тарифів на комунальні послуги».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;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11.05.2012 № 17801/1/1-12 до доповідної записки першого заступника Міністра фінансів від 25.04.2012 № 31-06330-3-10/2795 щодо вжиття невідкладних заходів до погашення заборгованості;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12  № 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10.2013 № 35647/1/1-13 щодо дотримання вимог Закону України «Про дозвільну систему у сфері господарської діяльності» та Закону України «Про адміністративні послуги» в частині забезпечення діяльності дозвільного центра як організаційної складової центру надання адміністративних послуг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№ 111 «Про проведення єдиних інформаційних днів в області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20.06.2011 № 432 «Про утворення обласної робочої групи з питань легалізації виплати заробітної плати та зайнятості населення».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31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25"/>
        <w:spacing w:lineRule="auto" w:line="240"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танови Кабінету Міністрів Україн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1 жовтня 2014 р. № 505 «Про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жовтня 2014 р. № 509 «Про облік осіб, які переміщуються з тимчасово окупованої території України та районів проведення антитерористичної операції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09 р.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</w:tabs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8.02.2012 № 103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left="43" w:firstLine="4210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Кужель А.І.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3.03.2003 № 83 «Про подальше оснащення наявного житлового 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22.03.2006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ід 04.12.2006 № 18 «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8.2010 №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5.2012  № 338-ОД «Про запобігання загибелі дітей на пожежах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05  №180 «Про координацію роботи у сфері зовнішніх зносин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№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3.08.2011 № 718 «Про затвердження заходів щодо розвитку поштового зв’язку в Недригайлівському районі на 2011-2015 роки»;  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2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07.11.2012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23-ОД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роведення щоквартального аналізу показників оцінки діяльності Недригайлівського району» 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>від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0.2013 № 319-ОД «Про роль бібліотечних закладів району в задоволенні інформаційних потреб населення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3 № 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shd w:fill="FFFFFF" w:val="clear"/>
        <w:ind w:firstLine="666"/>
        <w:jc w:val="both"/>
        <w:rPr/>
      </w:pPr>
      <w:r>
        <w:rPr>
          <w:sz w:val="28"/>
          <w:szCs w:val="28"/>
          <w:lang w:val="uk-UA"/>
        </w:rPr>
        <w:t xml:space="preserve">від 20.01.2014 № 5-ОД «Про орієнтований план проведення Недригайлівською районною державною адміністрацією консультацій з громадськістю у 2014 році»;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1.03.2014  № 86-ОД «Про заходи щодо забезпечення виконання доходів місцевих бюджетів, економного й раціонального використання бюджетних коштів у 2014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14  № 94-ОД «Про стан виконання Програми розвитку фізичної культури і спорту в Недригайлівському районі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9.2014   № 257-ОД «Про стан виконання районної цільової соціальної програми протидії захворюванню на туберкульоз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14   № 262-ОД «Про стан впровадження інноваційних форм і методів роботи в закладах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2.10.2014   № 289-ОД «Про підсумки соціально-економічного розвитку району та виконання місцевих бюджетів за 9 місяців 2014 року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3.07.2006 № 336 «Про затвердження плану заходів з реалізації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07 № 479 «Про створення робочої групи з легалізації тіньової заробітної плати та робочих місць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10.2012 № 696-ОД «Про 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4.11.2014 № 337-ОД «Про стан кадрової роботи в управліннях і відділах Недригайлівської районної державної адміністрації».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808"/>
        <w:jc w:val="both"/>
        <w:rPr/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8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0 № 9 «Про стан малюкової смертності в райо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11 № 18 «Про заходи щодо захисту прав дітей у районі»;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30.10.2014 № 8 «Про захист житлових та майнових прав та законних інтересів дітей-сиріт та дітей, позбавлених батьківського піклування»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4.2014 № 95-ОД «Про виконання Недригайлівської районної програми зайнятості населення на період до 2017 року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4 № 337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льний</w:t>
      </w:r>
      <w:r>
        <w:rPr>
          <w:bCs/>
          <w:sz w:val="28"/>
          <w:szCs w:val="28"/>
          <w:lang w:val="uk-UA"/>
        </w:rPr>
        <w:t xml:space="preserve">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23.05.2013 № 145-ОД «Про виконання Обласної цільової програми підтримки місцевих товаровиробників «Зроблено на Сумщині» на 2013-2015 роки в Недригайлівському районі». 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8.2014 № 231-ОД «Про утворення мобільної групи»;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4 №25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3.08.2009 № 329 «Про посилення контролю за погашенням податкового боргу підприємствами, установами та організаціями району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.01.2011 № 21 «Про стан виконання завдань визначених актами і дорученнями Президента України у сфері державної кадрової політики»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Січ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виконкому Недригайлівської селищн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253"/>
        <w:jc w:val="center"/>
        <w:rPr>
          <w:szCs w:val="28"/>
        </w:rPr>
      </w:pPr>
      <w:r>
        <w:rPr>
          <w:szCs w:val="28"/>
        </w:rPr>
        <w:t>Відповідають:Прилипко О.В.,Васильченко О.І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szCs w:val="28"/>
        </w:rPr>
      </w:pPr>
      <w:r>
        <w:rPr>
          <w:szCs w:val="28"/>
        </w:rPr>
        <w:t>Лютий</w:t>
      </w:r>
    </w:p>
    <w:p>
      <w:pPr>
        <w:pStyle w:val="TextBody"/>
        <w:tabs>
          <w:tab w:val="clear" w:pos="708"/>
          <w:tab w:val="left" w:pos="3765" w:leader="none"/>
        </w:tabs>
        <w:ind w:firstLine="709"/>
        <w:rPr/>
      </w:pPr>
      <w:r>
        <w:rPr>
          <w:szCs w:val="28"/>
        </w:rPr>
        <w:t>Перевірка</w:t>
      </w:r>
      <w:r>
        <w:rPr>
          <w:bCs/>
          <w:szCs w:val="28"/>
        </w:rPr>
        <w:t xml:space="preserve">   виконкому Деркачівської сільської  ради </w:t>
      </w:r>
      <w:r>
        <w:rPr>
          <w:szCs w:val="28"/>
        </w:rPr>
        <w:t>щодо здійснення делегованих повноважень органів виконавчої влади у галузі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 Веретільник Н.М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Коровинської 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еревірка    виконкому Деркач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Сіренко Т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 Іваниц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Кулі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Засуль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TextBody"/>
        <w:tabs>
          <w:tab w:val="clear" w:pos="708"/>
          <w:tab w:val="left" w:pos="6660" w:leader="none"/>
        </w:tabs>
        <w:spacing w:before="0" w:after="240"/>
        <w:ind w:left="4111" w:firstLine="142"/>
        <w:rPr>
          <w:szCs w:val="28"/>
        </w:rPr>
      </w:pPr>
      <w:r>
        <w:rPr>
          <w:szCs w:val="28"/>
        </w:rPr>
        <w:t>Відповідають: Неменко О.І. Маслак І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 виконкому  Деркачівської сільської ради по виконанню  делегованих повноважень 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Перевірка      виконкому Козельненської сільської  ради по виконанню делегованих повноважень органів виконавчої влади у сфері бюджету і фінансів</w:t>
      </w:r>
    </w:p>
    <w:p>
      <w:pPr>
        <w:pStyle w:val="TextBody"/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ільшан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Перевірка    виконкому Курманівської сільської ради по виконанню  делегованих повноважень органів виконавчої влади  в  галузі фізичної культури і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Сендецький Ю.Г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 виконкому Великобуд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Зелен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Вільш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 Маслак І.М</w:t>
      </w:r>
      <w:r>
        <w:rPr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ч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, Маслак Н.І.         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айонний конкурс колядок і щедрівок. Різдвяний вертеп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ечір «Різдвяні зустрічі»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О.І., Маслак Н.І., Федяй А.О., Токаренко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ІІІ етапі Всеукраїнського конкурсу учнівської творчості, присвяченому Шевченківським дня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 видатної особистості «Немеркнуча пам’ять» (до 90-річчя від д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ження В.К.Шаповала, Героя Радянського Союзу, уродженця    с.Комишанка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-подорож «Музика країн Європи і світу» до Дня Європ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Україно, п’ю твої зіниці…» до 80-річчя від дня народження українського поета В.А.Симоненк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творчості «Мандрівка в країну Дитинства» до 85-річчя від  дня народження українського дитячого письменника В.З.Нестайка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турнір з хокею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right="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волейболу</w:t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першість району 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Сендецький Ю.Г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-побутових умов проживання дітей, які проживають у Вільшанському  дитячому будинку сімейного типу 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5" w:leader="none"/>
          <w:tab w:val="left" w:pos="4290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рада з землекористувачами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головними економістами сільськогосподарських підприємств по питанню складання виробничо-фінансового плану на 2015 рік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Таранченко Г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Heading2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ходи до Міжнародного Дня пам’яті жертв Голокос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кладу громадської ради при Недригайлівській  районній державній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jc w:val="both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по питанню стану організації перевезень пасажирів автомобільним транспортом загального користування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 в управлінні агропромислового розвитку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  із зверненнями громадян та надання методичної допомоги в фінансовому управлінні, управлінні агропромислового розвитку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ти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огляд-конкурс «Пісенний віночок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стет-шоу «Любов – душі найвищий злет»    до Дня Святого Валентина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устріч з учасниками бойових дій на території інших держав «Пам'ятає серце біль Афганістану»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тична бесіда «Герої в пам’яті людській назавжди»    (вшанування осіб, які віддали життя за Україну) 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ий ранок «Рідне слово відмикає серце»  до Міжнародного дня рідної мови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хорового колективу дитячої музичної школи «Хорова веселка» 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ажальна програма «Сердечка Валентина»</w:t>
      </w:r>
    </w:p>
    <w:p>
      <w:pPr>
        <w:pStyle w:val="Normal"/>
        <w:tabs>
          <w:tab w:val="clear" w:pos="708"/>
          <w:tab w:val="left" w:pos="80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Літературна бесіда «Я тому письменний, що відчуваю обов’</w:t>
      </w:r>
      <w:r>
        <w:rPr>
          <w:sz w:val="28"/>
          <w:szCs w:val="28"/>
        </w:rPr>
        <w:t>язок перед народом</w:t>
      </w:r>
      <w:r>
        <w:rPr>
          <w:sz w:val="28"/>
          <w:szCs w:val="28"/>
          <w:lang w:val="uk-UA"/>
        </w:rPr>
        <w:t>» до 110-річчя від дня народження  українського письменника У.Самчука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ограй »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Всеукраїнського конкурсу «Молодь обирає здоров’я» Районний етап обласного конкурсу «Юні художники Сумщини»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ий турнір з волейболу, приурочен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ам’ят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оїна-афган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. Линника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району серед сільських та селищн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волейбо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иста першість селища Недригайлів з більяр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андний чемпіонат району з настільного теніс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и фізкультурного активу 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Сендецький Ю.Г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ідання організаційного комітету щодо підготовки та відзначення  в районі Року учасників  бойових  дій на території інших держав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, Федяй А.О., Колоусов П.П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Сіренко Т.О.,Веретільник Н.М.</w:t>
      </w:r>
    </w:p>
    <w:p>
      <w:pPr>
        <w:pStyle w:val="Normal"/>
        <w:tabs>
          <w:tab w:val="clear" w:pos="708"/>
          <w:tab w:val="left" w:pos="43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 агропромислового розвитку Сумської обласної державної адміністрації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забезпечення матеріально-технічними ресурсами для проведення весняно – польових робіт</w:t>
      </w:r>
    </w:p>
    <w:p>
      <w:pPr>
        <w:pStyle w:val="Normal"/>
        <w:ind w:right="-143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Таранченко Г.В.</w:t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на перевірка стану  правової роботи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контролю» у виконкомі Засульської сільської рад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>Семінар – нарада з секретарями</w:t>
      </w:r>
      <w:r>
        <w:rPr>
          <w:bCs/>
          <w:sz w:val="28"/>
          <w:szCs w:val="28"/>
          <w:lang w:val="uk-UA"/>
        </w:rPr>
        <w:t xml:space="preserve"> виконкомів</w:t>
      </w:r>
      <w:r>
        <w:rPr>
          <w:bCs/>
          <w:sz w:val="28"/>
          <w:szCs w:val="28"/>
        </w:rPr>
        <w:t xml:space="preserve"> сільських, селищних рад та відповідальними особами установ, організацій  за подання відомостей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поновлення</w:t>
      </w:r>
      <w:r>
        <w:rPr>
          <w:bCs/>
          <w:sz w:val="28"/>
          <w:szCs w:val="28"/>
          <w:lang w:val="uk-UA"/>
        </w:rPr>
        <w:t xml:space="preserve"> бази </w:t>
      </w:r>
      <w:r>
        <w:rPr>
          <w:bCs/>
          <w:sz w:val="28"/>
          <w:szCs w:val="28"/>
        </w:rPr>
        <w:t xml:space="preserve"> даних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роботи   із зверненнями громадян та надання методичної допомоги у відділі культури, відділі освіти  Недригайлівської районної державної адміністрації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Маслак Н.І.,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для жінок «Свято  Весни…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ідання організаційного комітету по проведенню  в районі заходів з нагоди 201- річниці з дня народження Т.Г. Шевчен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4253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ідповідають: Сіренко Т.О., Федяй А.О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Заходи з нагоди відзначення 201- річниці з дня народження   Т.Г.Шевченка 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firstLine="425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ідповідають: Сіренко Т.О., Маслак Н.І.,</w:t>
      </w:r>
    </w:p>
    <w:p>
      <w:pPr>
        <w:pStyle w:val="Heading4"/>
        <w:tabs>
          <w:tab w:val="clear" w:pos="708"/>
          <w:tab w:val="left" w:pos="4253" w:leader="none"/>
        </w:tabs>
        <w:spacing w:before="0" w:after="0"/>
        <w:ind w:left="425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едяй А.О., Токаренко О.І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о-літературний вечір, присвячений дню  народження Т.Шевченк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мужності «Слава героям України»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-лекція до 330-річчя від дня народження німецького композитора Й.С.Бах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изенк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у Всеукраїнському дитячому фестивалі-конкурсі юних бандуристів «Під срібний  дзвін бандури»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Є.О.Адамцевича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чнів шкіл естетичного виховання в обласному дитячому  конкурсі виконавців народної пісні «Чарівні  джерела» в м.Суми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шкіл естетичного виховання у Міжнародному фестивалі танцю «Мегаполіс» в м. Харкові</w:t>
      </w:r>
    </w:p>
    <w:p>
      <w:pPr>
        <w:pStyle w:val="Normal"/>
        <w:tabs>
          <w:tab w:val="clear" w:pos="708"/>
          <w:tab w:val="left" w:pos="4253" w:leader="none"/>
        </w:tabs>
        <w:ind w:left="708" w:firstLine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іренко Т.О., Маслак Н.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айонний конкурс  читців Шевченківської  поезії  «В сім’ї  вольній новій»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вято вшанування обдарованої молоді               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звіт педагогічного і учнівського колективів Будинку дитячої та юнацької творчості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іренко Т.О.,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координаційної ради по роботі з молодд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Сендецький Ю.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 турнір  з боротьби дзюдо, присвячений пам’яті О. Гашенка та      О. Твердоуса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, Сендецький Ю.Г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теження матеріально-побутових умов 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Профілактика насильства в сім’ї»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Різніченко С.В., В’юн В.І.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в Недригайлівському районному центрі соціальних служб для сім’ї, дітей та молоді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Сіренко Т.О.,Веретільник Н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Дядченко М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5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Таранченко Г.В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 з сільськими, селищними головами по питанню інформаційно-аналітичного та технічного забезпечення діяльності органів виконавчої влади та місцевого самоврядування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Заходи до  Дня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 Бондаренко В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фінансовому управлінні   Недригайлівської  районної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Недригайлівської селищн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ють: Неменко О.І.,  Маслак І.М.,  Звада Г.І., 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 виконкому Тернівської селищної ради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Неменко О.І., Коренев С.О.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Прилипко О.В., Бордун В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 рейди (за окремим графіком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Прилипко О.В.,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В’юн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>асід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районного оперативного штабу з підготовки галузей 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ки    району до роботи  в осінньо-зимовий період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Васильченко О.І.</w:t>
      </w:r>
    </w:p>
    <w:p>
      <w:pPr>
        <w:pStyle w:val="Normal"/>
        <w:ind w:left="4253" w:hanging="3545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Пилипенко Г.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 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ужель А.І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1:00Z</dcterms:created>
  <dc:creator>Пользователь Компьютера</dc:creator>
  <dc:description/>
  <cp:keywords/>
  <dc:language>en-US</dc:language>
  <cp:lastModifiedBy>Администратор</cp:lastModifiedBy>
  <cp:lastPrinted>2015-01-14T12:45:00Z</cp:lastPrinted>
  <dcterms:modified xsi:type="dcterms:W3CDTF">2015-01-20T12:04:00Z</dcterms:modified>
  <cp:revision>4</cp:revision>
  <dc:subject/>
  <dc:title/>
</cp:coreProperties>
</file>