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</w:rPr>
        <w:t>2</w:t>
      </w:r>
      <w:r>
        <w:rPr>
          <w:bCs/>
          <w:lang w:val="uk-UA"/>
        </w:rPr>
        <w:t>6.</w:t>
      </w:r>
      <w:r>
        <w:rPr>
          <w:bCs/>
        </w:rPr>
        <w:t>12</w:t>
      </w:r>
      <w:r>
        <w:rPr>
          <w:bCs/>
          <w:lang w:val="uk-UA"/>
        </w:rPr>
        <w:t>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39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№ 627-ОД, на виконання розпорядження голови Сумської обласної державної адміністрації від 17.12.2014 № 539-ОД «Про визнання таким, що втратило чинність розпорядження голови Сумської обласної державної адміністрації від 20.09.2011 № 627» та окремого доручення голови Сумської обласної державної адміністрації від 17.12.2014 № 8-од «Про пропозиції на зняття з контролю виконаних завдань, визначених розпорядчими документами»,  в зв’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ід 28.09.2009 № 381 «Про проведення технічної інвентаризації захисних споруд цивільної оборони (цивільного захисту) у 2009-2010 роках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11.2012 № 723-ОД «Про проведення щоквартального аналізу показників оцінки діяльності Недригайлівського району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6.2014 № 180-ОД «Про розроблення проекту Програми розвитку малого та середнього підприємництва в Недригайлівському районі на 2015-2016 роки».</w:t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А.І. Куж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5:00Z</dcterms:created>
  <dc:creator>FOX</dc:creator>
  <dc:description/>
  <cp:keywords/>
  <dc:language>en-US</dc:language>
  <cp:lastModifiedBy>Администратор</cp:lastModifiedBy>
  <cp:lastPrinted>2014-12-26T13:47:00Z</cp:lastPrinted>
  <dcterms:modified xsi:type="dcterms:W3CDTF">2014-12-29T12:28:00Z</dcterms:modified>
  <cp:revision>38</cp:revision>
  <dc:subject/>
  <dc:title> </dc:title>
</cp:coreProperties>
</file>