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left="709" w:hanging="0"/>
        <w:rPr/>
      </w:pPr>
      <w:r>
        <w:rPr>
          <w:szCs w:val="28"/>
          <w:lang w:val="uk-UA"/>
        </w:rPr>
        <w:t>24.12. 2014                                        смт Недригайлів                                      № 386-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заходи щодо </w:t>
      </w:r>
      <w:r>
        <w:rPr>
          <w:b/>
          <w:bCs/>
          <w:sz w:val="28"/>
        </w:rPr>
        <w:t xml:space="preserve">підготовки громадян </w:t>
      </w:r>
    </w:p>
    <w:p>
      <w:pPr>
        <w:pStyle w:val="Normal"/>
        <w:ind w:left="72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України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>до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</w:rPr>
        <w:t xml:space="preserve">військової  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служби,    </w:t>
      </w:r>
    </w:p>
    <w:p>
      <w:pPr>
        <w:pStyle w:val="Normal"/>
        <w:ind w:left="72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патріотично-виховної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  роботи    </w:t>
      </w:r>
    </w:p>
    <w:p>
      <w:pPr>
        <w:pStyle w:val="Normal"/>
        <w:ind w:left="72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серед  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молоді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</w:rPr>
        <w:t xml:space="preserve">у </w:t>
      </w: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</w:rPr>
        <w:t>201</w:t>
      </w:r>
      <w:r>
        <w:rPr>
          <w:b/>
          <w:bCs/>
          <w:sz w:val="28"/>
          <w:lang w:val="uk-UA"/>
        </w:rPr>
        <w:t>4</w:t>
      </w:r>
      <w:r>
        <w:rPr>
          <w:b/>
          <w:bCs/>
          <w:sz w:val="28"/>
        </w:rPr>
        <w:t>-201</w:t>
      </w:r>
      <w:r>
        <w:rPr>
          <w:b/>
          <w:bCs/>
          <w:sz w:val="28"/>
          <w:lang w:val="uk-UA"/>
        </w:rPr>
        <w:t>5</w:t>
      </w:r>
      <w:r>
        <w:rPr>
          <w:b/>
          <w:bCs/>
          <w:sz w:val="28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навчальному році</w:t>
      </w:r>
      <w:r>
        <w:rPr>
          <w:b/>
          <w:bCs/>
          <w:sz w:val="28"/>
          <w:lang w:val="uk-UA"/>
        </w:rPr>
        <w:t>.</w:t>
      </w:r>
    </w:p>
    <w:p>
      <w:pPr>
        <w:pStyle w:val="Normal"/>
        <w:ind w:left="720" w:firstLine="1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720" w:right="49" w:firstLine="180"/>
        <w:jc w:val="both"/>
        <w:rPr/>
      </w:pPr>
      <w:r>
        <w:rPr/>
        <w:t xml:space="preserve">      </w:t>
      </w:r>
      <w:r>
        <w:rPr/>
        <w:t xml:space="preserve">Відповідно до частини 1  статті 6, пунктів 1, 4  статті 27 Закону України  «Про місцеві державні адміністрації», на виконання розпорядження голови Сумської обласної державної адміністрації від  15.12.2014 № 535-ОД  «Про підсумки підготовки громадян України до    військової    служби,    патріотично-виховної    роботи    серед   молоді  у 2013-2014  навчальному році та заходи щодо їх удосконалення у 2014-2015 навчальному році»,  з метою  належної  підготовки громадян України до військової служби, патріотично виховної роботи серед молоді у 2014-2015 навчальному році: </w:t>
      </w:r>
    </w:p>
    <w:p>
      <w:pPr>
        <w:pStyle w:val="TextBodyIndent"/>
        <w:ind w:left="720" w:right="49" w:firstLine="540"/>
        <w:jc w:val="left"/>
        <w:rPr/>
      </w:pPr>
      <w:r>
        <w:rPr/>
        <w:t xml:space="preserve"> </w:t>
      </w:r>
      <w:r>
        <w:rPr/>
        <w:t xml:space="preserve">1. Затвердити заходи щодо вдосконалення підготовки громадян України до    військової    служби,    патріотично-виховної    роботи    серед   молоді  у 2014-2015  навчальному році  (додаються). </w:t>
      </w:r>
    </w:p>
    <w:p>
      <w:pPr>
        <w:pStyle w:val="Normal"/>
        <w:ind w:left="720" w:firstLine="18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 Відділу освіти Недригайлівської районної державної   адміністрації,    державному професійно-технічному навчальному закладу «Недригайлівське ВПУ»:</w:t>
      </w:r>
    </w:p>
    <w:p>
      <w:pPr>
        <w:pStyle w:val="Normal"/>
        <w:ind w:left="720" w:firstLine="18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) забезпечити контроль за виконанням у повному обсязі навчальних програм з предмету «Захист Вітчизни»,  зміцненням та поповненням навчально-матеріальної бази,  проведення заходів патріотичного виховання учнівської молоді;</w:t>
      </w:r>
    </w:p>
    <w:p>
      <w:pPr>
        <w:pStyle w:val="Normal"/>
        <w:ind w:left="72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) вжити заходи щодо  підвищення якості організації фізичної підготовки юнаків та посилити контроль за її проведенням.</w:t>
      </w:r>
    </w:p>
    <w:p>
      <w:pPr>
        <w:pStyle w:val="3"/>
        <w:rPr/>
      </w:pPr>
      <w:r>
        <w:rPr/>
        <w:t xml:space="preserve">        </w:t>
      </w:r>
      <w:r>
        <w:rPr/>
        <w:t xml:space="preserve">3. Відповідальним виконавцям інформувати до 10 липня 2015 року голову Недригайлівської  районної державної адміністрації про виконання цього розпорядження </w:t>
      </w:r>
    </w:p>
    <w:p>
      <w:pPr>
        <w:pStyle w:val="Heading1"/>
        <w:ind w:left="720" w:hanging="0"/>
        <w:jc w:val="both"/>
        <w:rPr>
          <w:b/>
          <w:b/>
          <w:bCs/>
        </w:rPr>
      </w:pPr>
      <w:r>
        <w:rPr/>
        <w:t xml:space="preserve">         </w:t>
      </w:r>
      <w:r>
        <w:rPr/>
        <w:t>4. Визнати таким, що втратило чинність розпорядження голови Недригайлівської районної державної адміністрації від  02.12.2013  № 364-ОД «Про підсумки підготовки громадян України до    військової    служби,    патріотично-виховної    роботи    серед   молоді  у 2012-2013  навчальному році та заходи щодо їх удосконалення у 2013-2014 навчальному році».</w:t>
      </w:r>
    </w:p>
    <w:p>
      <w:pPr>
        <w:pStyle w:val="Normal"/>
        <w:ind w:left="720" w:firstLine="18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5. Контроль за виконанням цього розпорядження покласти на заступника голови</w:t>
      </w:r>
      <w:r>
        <w:rPr>
          <w:sz w:val="28"/>
        </w:rPr>
        <w:t xml:space="preserve"> Недригайлівської  районної державної адміністрації</w:t>
      </w:r>
      <w:r>
        <w:rPr>
          <w:sz w:val="28"/>
          <w:lang w:val="uk-UA"/>
        </w:rPr>
        <w:t xml:space="preserve"> Сіренко Т.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Голова Недригайлівської  район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державної адміністрації                                                        А.І.Кужель</w:t>
      </w:r>
    </w:p>
    <w:p>
      <w:pPr>
        <w:pStyle w:val="Normal"/>
        <w:ind w:left="720" w:firstLine="1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left="0" w:right="-1086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right="-1086" w:hanging="0"/>
        <w:jc w:val="both"/>
        <w:rPr/>
      </w:pPr>
      <w:r>
        <w:rPr/>
        <w:t xml:space="preserve">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Style12"/>
        <w:ind w:left="6379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Style12"/>
        <w:ind w:left="6379" w:hanging="0"/>
        <w:rPr>
          <w:sz w:val="28"/>
          <w:szCs w:val="28"/>
        </w:rPr>
      </w:pPr>
      <w:r>
        <w:rPr>
          <w:sz w:val="28"/>
          <w:szCs w:val="28"/>
        </w:rPr>
        <w:t>Недригайлівської районної</w:t>
      </w:r>
    </w:p>
    <w:p>
      <w:pPr>
        <w:pStyle w:val="Style12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ної адміністрації</w:t>
      </w:r>
    </w:p>
    <w:p>
      <w:pPr>
        <w:pStyle w:val="Style12"/>
        <w:spacing w:before="120" w:after="0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4.12.</w:t>
      </w:r>
      <w:r>
        <w:rPr>
          <w:sz w:val="28"/>
          <w:szCs w:val="28"/>
        </w:rPr>
        <w:t>2014  №</w:t>
      </w:r>
      <w:r>
        <w:rPr>
          <w:sz w:val="28"/>
          <w:szCs w:val="28"/>
          <w:lang w:val="uk-UA"/>
        </w:rPr>
        <w:t xml:space="preserve"> 386-ОД</w:t>
      </w:r>
    </w:p>
    <w:p>
      <w:pPr>
        <w:pStyle w:val="TextBodyIndent"/>
        <w:tabs>
          <w:tab w:val="clear" w:pos="708"/>
          <w:tab w:val="left" w:pos="6840" w:leader="none"/>
        </w:tabs>
        <w:spacing w:lineRule="auto" w:line="360"/>
        <w:ind w:left="1080" w:right="49" w:hanging="0"/>
        <w:jc w:val="both"/>
        <w:rPr/>
      </w:pPr>
      <w:r>
        <w:rPr/>
        <w:t xml:space="preserve">                                                       </w:t>
      </w:r>
      <w:r>
        <w:rPr>
          <w:b/>
          <w:bCs/>
        </w:rPr>
        <w:t>Заходи</w:t>
      </w:r>
    </w:p>
    <w:p>
      <w:pPr>
        <w:pStyle w:val="TextBodyIndent"/>
        <w:ind w:left="0" w:right="-1086" w:hanging="0"/>
        <w:jc w:val="center"/>
        <w:rPr>
          <w:b/>
          <w:b/>
          <w:bCs/>
        </w:rPr>
      </w:pPr>
      <w:r>
        <w:rPr>
          <w:b/>
          <w:bCs/>
        </w:rPr>
        <w:t>щодо вдосконалення підготовки громадян України до військової служби,</w:t>
      </w:r>
    </w:p>
    <w:p>
      <w:pPr>
        <w:pStyle w:val="TextBodyIndent"/>
        <w:ind w:left="0" w:right="-1086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атріотично-виховної роботи серед молоді  у 2014-2015  навчальному році</w:t>
      </w:r>
    </w:p>
    <w:p>
      <w:pPr>
        <w:pStyle w:val="TextBodyIndent"/>
        <w:ind w:left="1080" w:right="-1086" w:hanging="0"/>
        <w:rPr/>
      </w:pPr>
      <w:r>
        <w:rPr/>
        <w:t xml:space="preserve">                                          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4"/>
        <w:gridCol w:w="3726"/>
        <w:gridCol w:w="29"/>
        <w:gridCol w:w="2151"/>
        <w:gridCol w:w="8"/>
        <w:gridCol w:w="4100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заході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 Організаційні заходи і навчально-методична робота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Підбиття підсумків допризовної підготовки та патріотичного виховання молоді в навчальних закладах району за 2014-2015 навчальний рік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Листопад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2015 року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,  ДПТНЗ «Недригайлівське ВПУ», Роменсько-Недригайлівський об’єднаний військовий комісаріа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Проведення навчально-польових зборів з випускниками навчально-виховних закладів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uk-UA"/>
              </w:rPr>
              <w:t>Квітень-травень 2015 року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,  ДПТНЗ «Недригайлівське ВПУ», Роменсько-Недригайлівський об’єднаний військовий комісаріа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3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ведення 5-денних навчально-методичних зборів з викладачами предмета «Захист Вітчизни» в загальноосвітніх навчальних закладах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uk-UA"/>
              </w:rPr>
              <w:t>Вересень  2015 року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,  Роменсько-Недригайлівський об’єднаний військовий комісаріа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4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7"/>
              </w:rPr>
              <w:t>Проведення змагань з військово-прикладних видів спорту під час місячників оборонно-масової робо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вітень-травень 2015 року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7"/>
              </w:rPr>
              <w:t>Відділ  освіти Недригайлівської  районної державної адміністрації, ДПТНЗ «Недригайлівське ВПУ»  Роменсько-Недригайлівський об’єднаний військовий комісаріат, Недригайлівська                                                                               районна  організація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товариства сприяння обороні України (за згодою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5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зяти участь в обласній спартакіаді допризовної і призовної молод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uk-UA"/>
              </w:rPr>
              <w:t>Квітень-травень 2015 року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ДПТНЗ «Недригайлівське ВПУ»</w:t>
            </w:r>
            <w:r>
              <w:rPr>
                <w:sz w:val="27"/>
              </w:rPr>
              <w:t xml:space="preserve">  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 Патріотично - виховна робота серед  молоді</w:t>
            </w:r>
          </w:p>
        </w:tc>
      </w:tr>
      <w:tr>
        <w:trPr>
          <w:trHeight w:val="305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Організація та проведення місячників оборонно-масової роботи, присвячени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</w:tabs>
              <w:ind w:left="6" w:firstLine="354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Дню Збройних Сил Украї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</w:tabs>
              <w:ind w:left="6" w:firstLine="354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Дню захисника Вітчизни;</w:t>
            </w:r>
          </w:p>
          <w:p>
            <w:pPr>
              <w:pStyle w:val="Normal"/>
              <w:ind w:left="360" w:hanging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- Дню Перемоги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Травень-грудень 2015 року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7"/>
              </w:rPr>
              <w:t>Відділ освіти Недригайлівської  районної державної адміністрації, ДПТНЗ «Недригайлівське ВПУ»,  Роменсько-Недригайлівський об’єднаний військовий комісаріат, Недригайлівська                                                                               районна  організація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товариства сприяння обороні України (за згодою)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>
          <w:trHeight w:val="104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ведення заходів інформаційно-пропагандистського забезпечення, культурно-виховної, просвітницької і соціальної роботи під час призову на строкову військову службу до лав Збройних Сил України, інших військових формувань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uk-UA"/>
              </w:rPr>
              <w:t>Протягом 2015 року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,  ДПТНЗ «Недригайлівське ВПУ»,  Роменсько-Недригайлівський об’єднаний військовий комісаріат, Недригайлівський районний центр соціальних служб для сім”ї, дітей та молоді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3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 xml:space="preserve">Проведення заходів військово-патріотичного виховання під час проведення приписки лав Збройних Сил України, інших військових формувань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тягом 2015 року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,  ДПТНЗ «Недригайлівське ВПУ»,  Роменсько-Недригайлівський об’єднаний військовий комісаріат, Недригайлівський районний центр соціальних служб для сім”ї, дітей та молоді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4.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ведення в навчальних закладах району всеукраїнської військово-спортивної гри «Зірниця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uk-UA"/>
              </w:rPr>
              <w:t>Протягом 2015 року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, ДПТНЗ «Недригайлівське ВПУ» Роменсько-Недригайлівський об’єднаний військовий комісаріат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5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ведення огляду-конкурсу на кращий музей Бойової слави в навчальних закладах район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вітень-травень 2015 року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, ДПТНЗ «Недригайлівське ВПУ» Роменсько-Недригайлівський об’єднаний військовий комісаріат</w:t>
            </w:r>
          </w:p>
        </w:tc>
      </w:tr>
    </w:tbl>
    <w:p>
      <w:pPr>
        <w:pStyle w:val="Heading1"/>
        <w:rPr/>
      </w:pPr>
      <w:r>
        <w:rPr/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       О.І.Неменк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       П.П.Колоусов  </w:t>
      </w:r>
      <w:r>
        <w:rPr>
          <w:lang w:val="uk-UA"/>
        </w:rPr>
        <w:t xml:space="preserve">      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</w:p>
    <w:p>
      <w:pPr>
        <w:pStyle w:val="Normal"/>
        <w:ind w:right="-62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851" w:right="926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4">
    <w:name w:val="Заголовок №4_"/>
    <w:basedOn w:val="Style8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right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280" w:leader="none"/>
      </w:tabs>
      <w:jc w:val="center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sz w:val="26"/>
      <w:szCs w:val="2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16:00Z</dcterms:created>
  <dc:creator>condor</dc:creator>
  <dc:description/>
  <cp:keywords/>
  <dc:language>en-US</dc:language>
  <cp:lastModifiedBy>Администратор</cp:lastModifiedBy>
  <cp:lastPrinted>2014-12-24T17:08:00Z</cp:lastPrinted>
  <dcterms:modified xsi:type="dcterms:W3CDTF">2014-12-25T09:56:00Z</dcterms:modified>
  <cp:revision>45</cp:revision>
  <dc:subject/>
  <dc:title> </dc:title>
</cp:coreProperties>
</file>