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2.2014                                            смт. Недригайлів                                            № 38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12.2014 року № 113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товариства з обмеженою відповідальністю агрофірм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25T12:04:00Z</dcterms:modified>
  <cp:revision>12</cp:revision>
  <dc:subject/>
  <dc:title>   _________________ 2013                  смт</dc:title>
</cp:coreProperties>
</file>