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12.2014                                           смт. Недригайлів                                             № 38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12.2014 року № 114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4-12-25T12:01:00Z</dcterms:modified>
  <cp:revision>13</cp:revision>
  <dc:subject/>
  <dc:title>   _________________ 2013                  смт</dc:title>
</cp:coreProperties>
</file>