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7.12.2014                                      смт Недригайлів                          №  377 - 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рганізацію відпочинку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лення та змістов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звілля дітей та юнацтва пі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ас зимових шкільних каніку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 районі 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першої статті 6, пункту 6 частини першої статті 13, статей 22, 39 Закону України «Про місцеві державні адміністрації», на виконання розпорядження голови Сумської обласної державної адміністрації від 09.12.2014 № 532-ОД «Про організацію відпочинку, оздоровлення та змістовного дозвілля дітей і юнацтва під час зимових шкільних канікул в області», з метою забезпечення організації відпочинку, оздоровлення та змістовного дозвілля дітей і юнацтва під час зимових шкільних канікул 2014-2015 навчального року в районі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орити організаційний комітет з проведення новорічно-різдвяних свят та затвердити його склад (додаєть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едригайлівському селищному голові Остапчуку І.В., відділам: освіти, культури, туризму, національностей і релігій Недригайлівської районної державної адміністрації забезпечити урочисте відкриття 19 грудня 2014 року новорічної ялинки в смт Недригайлів.</w:t>
      </w:r>
    </w:p>
    <w:p>
      <w:pPr>
        <w:pStyle w:val="2"/>
        <w:ind w:firstLine="540"/>
        <w:rPr/>
      </w:pPr>
      <w:r>
        <w:rPr>
          <w:szCs w:val="28"/>
        </w:rPr>
        <w:t>3. Відділам: освіти, культури, туризму, національностей і релігій Недригайлівської районної державної адміністрації, Недригайлівському районному центру соціальних служб для сім’ї, дітей та  молоді, Недригайлівському районному територіальному центру соціального обслуговування (надання соціальних послуг),   державному професійно-технічному навчальному закладу «Недригайлівське ВПУ», сільським, селищним головам забезпечити: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1) проведення  святкових новорічних заходів, в першу чергу для дітей з малозабезпечених, багатодітних сімей, дітей-інвалідів, дітей-сиріт та дітей, позбавлених батьківського піклування, дітей, які постраждали від наслідків аварії на ЧАЕС, талановитих і обдарованих дітей;</w:t>
      </w:r>
    </w:p>
    <w:p>
      <w:pPr>
        <w:pStyle w:val="2"/>
        <w:ind w:firstLine="540"/>
        <w:rPr/>
      </w:pPr>
      <w:r>
        <w:rPr>
          <w:szCs w:val="28"/>
        </w:rPr>
        <w:t>2) вручення  до  дня Святого Миколая подарунків  дітям-сиротам, дітям, позбавленим  батьківського  піклування, дітям-інвалідам, дітям, які постраждали внаслідок Чорнобильської катастрофи, дітям з прийомних сімей, малозабезпечених і багатодітних сімей, вихованцям Хоружівського дитячого будинку та Вільшанського будинку сімейного типу;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3) проведення 19 грудня 2014 року в Козелянському навчально-виховному комплексі: загальноосвітня школа І-ІІІ ступенів, дошкільний навчальний заклад районного свята «Миколаївські читання;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4) організацію профілактичної роботи серед дітей дошкільного віку, школярів, учнівської молоді щодо запобігання поширенню гострих респіраторних та інших інфекційних захворювань і травматизму під час зимових канікул.</w:t>
      </w:r>
    </w:p>
    <w:p>
      <w:pPr>
        <w:pStyle w:val="2"/>
        <w:ind w:firstLine="540"/>
        <w:rPr/>
      </w:pPr>
      <w:r>
        <w:rPr>
          <w:szCs w:val="28"/>
        </w:rPr>
        <w:t>4. Відділу освіти Недригайлівської районної державної адміністрації забезпечи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часть учнів загальноосвітніх шкіл району в новорічно-різдвяному святі в Сумському обласному академічному театрі драми та музичної комедії імені М.С. Щепкі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ня для школярів екскурсій та туристичних поїздок з метою ознайомлення їх з визначними пам'ятками вітчизняної та місцевої історії і культури;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3) участь учнівської молоді в новорічному вогнику для лідерів учнівського самоврядування та творчо обдарованої молоді (20.12.2014), обласних новорічно-різдвяних святах для дітей-сиріт дошкільного та шкільного віку із сімей опікунів (25.12.2014), переможців всеукраїнських та обласних конкурсів «Різдвяний передзвін» (23.12.2014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часть дітей у районному новорічно-різдвяному святі відповідно до розподілу запрошень (додаєть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ідділам: освіти, культури, туризму, національностей і релігій Недригайлівської районної державної адміністрації підготувати та провести 06 січня 2015 року районне дитяче новорічно-різдвяне свят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комендувати сільським, селищним головам, державному професійно-технічному навчальному закладу «Недригайлівське ВПУ»  забезпечити придбання новорічних святкових подарунків та своєчасне їх вручення дітям-сиротам, дітям, які перебувають під опіко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мунальному закладу «Недригайлівський центр первинної медико-санітарної допомоги» забезпечити чергування медичних працівників під час проведення районних новорічних заход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Недригайлівському районному відділу управління Міністерства внутрішніх справ України в Сумській області,  Недригайлівському районному сектору управління Державної служби України з надзвичайних ситуацій у Сумській області, відділенню ДАІ з обслуговування Недригайлівського району УМВС України в Сумській області  забезпечити громадський порядок під час проведення масових новорічних заходів, додержання вимог  протипожежної безпеки та безпеки дорожнього руху.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 xml:space="preserve">9. Рекомендувати відділам: освіти, культури, туризму, національностей і релігій Недригайлівської районної державної адміністрації, сільським, селищним головам  вжити заходів по залученню позабюджетних коштів для проведення новорічно-різдвяних свя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Редакції районної газети «Голос Посулля» організувати друкування публікацій щодо відзначення новорічно-різдвяних свят та проведення шкільних зимових каніку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ідділу культури, туризму, національностей і релігій  Недригайлівської районної державної адміністрації, сільським, селищним головам, державному професійно-технічному навчальному закладу «Недригайлівське ВПУ» до 10 січня 2015 року інформувати відділ освіти Недригайлівської районної державної адміністрації про виконання заходів з організації проведення відпочинку, оздоровлення та змістовного дозвілля дітей та юнацтва під час зимових канікул для узагальн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Відділу освіти Недригайлівської районної державної адміністрації до 15 січня 2015 року узагальнити надані матеріали та інформувати голову Недригайлівської районної державної адміністрації про виконання цього розпорядження та управління освіти і науки Сумської обласної державної адміністрації про виконання розпорядження голови Сумської обласної державної адміністрації від 09.12.2014 № 532-ОД «Про організацію відпочинку, оздоровлення та змістовного дозвілля дітей і юнацтва під час зимових шкільних канікул в області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Контроль за виконанням цього розпорядження покласти на заступника голови Недригайлівської районної державної адміністрації Сіренко Т.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а  Недригайлів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 державної адміністрації</w:t>
        <w:tab/>
        <w:tab/>
        <w:tab/>
        <w:tab/>
        <w:t xml:space="preserve">       А.І.Куж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 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дригайлівської районної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17.12.2014 №  377-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ізаційного комітету з проведення новорічно-різдвяних свя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68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ренк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Недригайлівсько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Олекс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,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ргкомітету</w:t>
            </w:r>
          </w:p>
        </w:tc>
      </w:tr>
      <w:tr>
        <w:trPr>
          <w:trHeight w:val="227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нк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освіти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ої районно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ї адміністрації,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ргкомітету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Недригайлівського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хайл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го територіального центру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ого обслуговуванн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дання соціальних послуг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ушк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ення ДАІ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обслуговування Недригайлівського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у УМВС України 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ій області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товськ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Недригайлівського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ій Борисович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В УМВС України в Сумській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і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Валентинівн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ої районно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ої адміністрації                   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щенк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Недригайлівського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Анатолійович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го сектору управління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ої служби України з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вичайних ситуацій у Сумській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і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ак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культури,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Іва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у, національностей і релігій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ої районно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нк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лікар комунального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олодими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аду «Недригайлівського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го центру первинної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-санітарної допомоги»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нні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Недригайлівського          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Сергійович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го професійно-технічного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чального закладу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дригайлівське ВПУ»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Недригайлівського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йонного центру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іальних служб для сім’ї,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 та молоді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децьк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имчасово виконуючий обов’язки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Григ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а сектору у справах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 та спорту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ої районно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ман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 Недригайлівського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Анатол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Будинку дитячої т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нацької творчості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енк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Недригайлівського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Іва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Будинку культури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івник  апарату  Недригайлів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 О.І.Нем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відділу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дригайлівської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ної державної адміністрації                                            О.І.Ток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едригайлівської район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17.12.2014 №  377-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шень на районне новорічно-різдвяне 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то для дітей у районному Будинку культури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3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і заклад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рошених</w:t>
            </w:r>
          </w:p>
        </w:tc>
      </w:tr>
      <w:tr>
        <w:trPr>
          <w:trHeight w:val="50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Вільшанська загальноосвітня школа І-ІІІ ступені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Великобудківський навчально-виховний комплекс: загальноосвітня школа І-ІІІ ступенів, дошкільний навчальний заклад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Гринівський навчально-виховний комплекс:  загальноосвітня школа І-ІІІ ступенів, дошкільний навчальний закла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Козелянський навчально-виховний комплекс:  загальноосвітня школа І-ІІІ ступенів, дошкільний навчальний закла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инська загальноосвітня школа І-ІІІ ступені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анівська загальноосвітня школа І-ІІІ ступені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ригайлівська спеціалізована</w:t>
            </w:r>
          </w:p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я школа І-ІІІ ступені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івська загальноосвітня школа І-ІІІ ступені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шівський навчально-виховний комплекс:  загальноосвітня школа І-ІІІ ступенів, дошкільний навчальний закла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ужівський навчально-виховний комплекс:  загальноосвітня школа І-ІІІ ступенів, дошкільний навчальний закла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слобідський навчально-виховний комплекс: загальноосвітня школа І-ІІІ ступенів, дошкільний навчальний закла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івський навчально-виховний комплекс: загальноосвітня школа І-ІІ ступенів, дошкільний навчальний закла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а загальноосвітня школа І-ІІ ступенів, дошкільний навчальний закла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шанська загальноосвітня школа І-ІІ ступені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івський навчально-виховний комплекс: загальноосвітня школа І-ІІ ступенів, дошкільний навчальний закла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дитячої та юнацької творчост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юнацька спортивна школ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ужівський дитячий будино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а музична школ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Державний професійно-технічний навчальний заклад «Недригайлівська ВПУ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по район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 апарату  Недригайлівськ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ої державної адміністрації                                             О.І.Неменко</w:t>
      </w:r>
    </w:p>
    <w:p>
      <w:pPr>
        <w:pStyle w:val="Heading2"/>
        <w:ind w:firstLine="76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світи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  О.І.Токаренко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7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03:00Z</dcterms:created>
  <dc:creator>VO</dc:creator>
  <dc:description/>
  <cp:keywords/>
  <dc:language>en-US</dc:language>
  <cp:lastModifiedBy>Администратор</cp:lastModifiedBy>
  <cp:lastPrinted>2014-12-19T15:07:00Z</cp:lastPrinted>
  <dcterms:modified xsi:type="dcterms:W3CDTF">2014-12-19T13:07:00Z</dcterms:modified>
  <cp:revision>51</cp:revision>
  <dc:subject/>
  <dc:title/>
</cp:coreProperties>
</file>