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2. 2014                                                смт. Недригайлів                                        № 37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, представника за довіреністю ОСОБА 2, від 15.12.2014 року № 112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2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повіт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2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43:00Z</cp:lastPrinted>
  <dcterms:modified xsi:type="dcterms:W3CDTF">2014-12-19T06:59:00Z</dcterms:modified>
  <cp:revision>8</cp:revision>
  <dc:subject/>
  <dc:title>   _________________ 2013                  смт</dc:title>
</cp:coreProperties>
</file>