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2.2014                                                смт. Недригайлів                                      № 3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ОСОБА 2, від 15.12.2014 року № 112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2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19T06:58:00Z</dcterms:modified>
  <cp:revision>9</cp:revision>
  <dc:subject/>
  <dc:title>   _________________ 2013                  смт</dc:title>
</cp:coreProperties>
</file>