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bCs/>
          <w:lang w:val="uk-UA"/>
        </w:rPr>
        <w:t>17 .12.2014</w:t>
      </w:r>
      <w:r>
        <w:rPr>
          <w:b/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 xml:space="preserve">смт Недригайлів  </w:t>
      </w:r>
      <w:r>
        <w:rPr>
          <w:b/>
          <w:bCs/>
          <w:lang w:val="uk-UA"/>
        </w:rPr>
        <w:t xml:space="preserve">                                      </w:t>
      </w:r>
      <w:r>
        <w:rPr>
          <w:bCs/>
          <w:lang w:val="uk-UA"/>
        </w:rPr>
        <w:t>№</w:t>
      </w:r>
      <w:r>
        <w:rPr>
          <w:sz w:val="28"/>
          <w:szCs w:val="28"/>
          <w:lang w:val="uk-UA"/>
        </w:rPr>
        <w:t xml:space="preserve"> 371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 стан виконавської 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 за підсумками 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  <w:lang w:val="uk-UA"/>
        </w:rPr>
        <w:t xml:space="preserve"> півріччя 2014 року.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Style12"/>
        <w:ind w:firstLine="708"/>
        <w:rPr>
          <w:sz w:val="28"/>
          <w:szCs w:val="28"/>
        </w:rPr>
      </w:pPr>
      <w:r>
        <w:rPr>
          <w:sz w:val="27"/>
          <w:szCs w:val="27"/>
        </w:rPr>
        <w:t>Відповідно до статей 6, 13 Закону України «Про місцеві державні адміністрації</w:t>
      </w:r>
      <w:r>
        <w:rPr>
          <w:sz w:val="28"/>
          <w:szCs w:val="28"/>
        </w:rPr>
        <w:t>“ Недригайлівська р</w:t>
      </w:r>
      <w:r>
        <w:rPr>
          <w:sz w:val="27"/>
          <w:szCs w:val="27"/>
        </w:rPr>
        <w:t xml:space="preserve">айонна державна адміністрація </w:t>
      </w:r>
      <w:r>
        <w:rPr>
          <w:sz w:val="28"/>
          <w:szCs w:val="28"/>
        </w:rPr>
        <w:t>забезпечує виконання законодавчих актів органів влади вищого рівня та власних розпорядчих докумен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Питання виконавської дисципліни та організації виконання завдань, визначених указами, розпорядженнями і дорученнями Президента України, постановами та розпорядженнями Кабінету Міністрів України, дорученнями Прем’єр-міністра України, розпорядчими документами міністерств, інших центральних органів виконавчої влади, розпорядженнями голів Сумської обласної і Недригайлівської районної державних адміністрацій заслуховуються на засіданнях колегії Недригайлівської районної державної адміністрації</w:t>
      </w:r>
      <w:r>
        <w:rPr>
          <w:sz w:val="27"/>
          <w:szCs w:val="27"/>
          <w:lang w:val="uk-UA"/>
        </w:rPr>
        <w:t xml:space="preserve"> та апаратних нарадах при голові Недригайлів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липня-грудня </w:t>
      </w:r>
      <w:r>
        <w:rPr>
          <w:sz w:val="28"/>
          <w:szCs w:val="28"/>
        </w:rPr>
        <w:t xml:space="preserve">2014 року проведено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колегії, на яких розглянуто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питань. З</w:t>
      </w:r>
      <w:r>
        <w:rPr>
          <w:color w:val="000000"/>
          <w:sz w:val="28"/>
          <w:szCs w:val="28"/>
        </w:rPr>
        <w:t xml:space="preserve">а результатами розгляду питань на засіданнях колегії видано 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 розпорядже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протокольн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доруче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голови </w:t>
      </w:r>
      <w:r>
        <w:rPr>
          <w:color w:val="000000"/>
          <w:sz w:val="28"/>
          <w:szCs w:val="28"/>
          <w:lang w:val="uk-UA"/>
        </w:rPr>
        <w:t xml:space="preserve">Недригайлівської </w:t>
      </w:r>
      <w:r>
        <w:rPr>
          <w:color w:val="000000"/>
          <w:sz w:val="28"/>
          <w:szCs w:val="28"/>
        </w:rPr>
        <w:t>рай</w:t>
      </w:r>
      <w:r>
        <w:rPr>
          <w:color w:val="000000"/>
          <w:sz w:val="28"/>
          <w:szCs w:val="28"/>
          <w:lang w:val="uk-UA"/>
        </w:rPr>
        <w:t xml:space="preserve">онної </w:t>
      </w:r>
      <w:r>
        <w:rPr>
          <w:color w:val="000000"/>
          <w:sz w:val="28"/>
          <w:szCs w:val="28"/>
        </w:rPr>
        <w:t>держа</w:t>
      </w:r>
      <w:r>
        <w:rPr>
          <w:color w:val="000000"/>
          <w:sz w:val="28"/>
          <w:szCs w:val="28"/>
          <w:lang w:val="uk-UA"/>
        </w:rPr>
        <w:t>вної а</w:t>
      </w:r>
      <w:r>
        <w:rPr>
          <w:color w:val="000000"/>
          <w:sz w:val="28"/>
          <w:szCs w:val="28"/>
        </w:rPr>
        <w:t xml:space="preserve">дміністрації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півріччі 2014 року проведено 22 апаратних наради при голові Недригайлівської районної державної адміністрації, на яких розглянуто 31 питання щодо соціально-економічного і культурного розвитку району, 37 питань про хід виконання розпоряджень і доручень голови Недригайлівської районної державної адміністрації та про стан виконання районних програм. </w:t>
      </w:r>
      <w:r>
        <w:rPr>
          <w:color w:val="000000"/>
          <w:sz w:val="28"/>
          <w:szCs w:val="28"/>
        </w:rPr>
        <w:t xml:space="preserve">На виконання поставлених завдань видано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озпорядження, 1 доруче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голови</w:t>
      </w:r>
      <w:r>
        <w:rPr>
          <w:color w:val="000000"/>
          <w:sz w:val="28"/>
          <w:szCs w:val="28"/>
          <w:lang w:val="uk-UA"/>
        </w:rPr>
        <w:t xml:space="preserve"> Недригайлівської</w:t>
      </w:r>
      <w:r>
        <w:rPr>
          <w:color w:val="000000"/>
          <w:sz w:val="28"/>
          <w:szCs w:val="28"/>
        </w:rPr>
        <w:t xml:space="preserve"> районної державної адміністрації і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протокольних доручен</w:t>
      </w:r>
      <w:r>
        <w:rPr>
          <w:color w:val="000000"/>
          <w:sz w:val="28"/>
          <w:szCs w:val="28"/>
          <w:lang w:val="uk-UA"/>
        </w:rPr>
        <w:t>ь,</w:t>
      </w:r>
      <w:r>
        <w:rPr>
          <w:color w:val="000000"/>
          <w:sz w:val="28"/>
          <w:szCs w:val="28"/>
        </w:rPr>
        <w:t xml:space="preserve"> якими конкретизовані завдання по виконанню раніше прийнятих розпорядчих документів. </w:t>
      </w:r>
    </w:p>
    <w:p>
      <w:pPr>
        <w:pStyle w:val="Style12"/>
        <w:ind w:firstLine="7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ном на 15.12.2014 року до Недригайлівської районної державної адміністрації надійшло 1327 документів, в тому числі 56 розпоряджень, 3 доручення голови Сумської обласної державної адміністрації, 3 протоколи засідань колегії Сумської обласної державної адміністрації, 5 протокольних доручень, 3 окремих доручення голови Сумської обласної державної  адміністрації, 33 рішення обласної ради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місяця п</w:t>
      </w:r>
      <w:r>
        <w:rPr>
          <w:sz w:val="27"/>
          <w:szCs w:val="27"/>
        </w:rPr>
        <w:t xml:space="preserve">роводиться </w:t>
      </w:r>
      <w:r>
        <w:rPr>
          <w:sz w:val="27"/>
          <w:szCs w:val="27"/>
          <w:lang w:val="uk-UA"/>
        </w:rPr>
        <w:t>м</w:t>
      </w:r>
      <w:r>
        <w:rPr>
          <w:sz w:val="27"/>
          <w:szCs w:val="27"/>
        </w:rPr>
        <w:t>оніторинг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виконання поставлених завдань, готуються аналітичні та інформаційні матеріали про стан виконання документів. </w:t>
      </w:r>
    </w:p>
    <w:p>
      <w:pPr>
        <w:pStyle w:val="Style12"/>
        <w:ind w:firstLine="708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ся вивчення стану організації роботи з документами в </w:t>
      </w:r>
      <w:r>
        <w:rPr>
          <w:sz w:val="28"/>
          <w:szCs w:val="28"/>
        </w:rPr>
        <w:t xml:space="preserve">управліннях, відділах Недригайлівської районної державної адміністрації, територіальних підрозділах центральних органів виконавчої влади в районі, «Дні контролю» у виконавчих комітетах сільських, селищних рад. 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метою підвищення рівня виконавської дисципліни, </w:t>
      </w:r>
      <w:r>
        <w:rPr>
          <w:sz w:val="27"/>
          <w:szCs w:val="27"/>
          <w:lang w:val="uk-UA"/>
        </w:rPr>
        <w:t>посилення відповідальності за своєчасне та якісне виконання завдань визначених актами і дорученнями Президента України, постановами Кабінету Міністрів України, розпорядженнями та дорученнями голів Сумської обласної  та Недригайлівської  районної державних адміністраці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ступникам голови, керівникові апарату Недригайлівської районної державної адміністрації відповідно до розподілу обов’язків вживати заходів щод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ення належного контролю за станом фактичного виконання завдань, визначених документами органів влади вищого рівня та розпорядженнями і дорученнями голови Недригайлівської районної державної адміністрації;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2) підвищення вимогливості до керівників за якість надання інформацій по виконанню нормативних документів вищестоящих органів, підготовку розпоряджень і доручень голови Недригайлівської районної державної адміністрації та своєчасність виконання поставлених в них завдань відповідно до повноважень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) проведення аналізу діючих розпоряджень і доручень голови Недригайлівської районної державної адміністрації і приведення їх у відповідність з урахуванням вимог часу та підготувати подання на зняття з контролю тих документів, що виконані, або не можуть бути виконані з детальним обґрунтуванням цих причин.</w:t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2. Попередити керівників структурних підрозділів  Недригайлівської районної державної адміністрації, територіальних підрозділів </w:t>
      </w:r>
      <w:r>
        <w:rPr>
          <w:sz w:val="28"/>
          <w:szCs w:val="28"/>
          <w:lang w:val="uk-UA"/>
        </w:rPr>
        <w:t xml:space="preserve">центральних органів виконавчої влади в районі, </w:t>
      </w:r>
      <w:r>
        <w:rPr>
          <w:sz w:val="27"/>
          <w:szCs w:val="27"/>
          <w:lang w:val="uk-UA"/>
        </w:rPr>
        <w:t xml:space="preserve">сільських, селищних голів, керівників установ, організацій про персональну відповідальність за незабезпечення належного стану виконавської дисципліни по виконанню завдань, визначених законодавчими актами, дорученнями Президента України, Кабінету Міністрів України, розпорядженнями голів Сумської обласної і Недригайлівської районної державних адміністрацій. 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3.  Керівникам структурних підрозділів Недригайлівської районної державної адміністрації, сільським, селищним головам забезпечити: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1) чітке дотримання термінів розгляду надісланих до виконання документів, оперативне їх проходження, доведення до виконавців і своєчасне інформування про їх виконання;</w:t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2)  дієвий контроль за виконанням розпоряджень та доручень голів Сумської обласної і Недригайлівської районної державних адміністрацій та вжити заходів по недопущенню невиконання, несвоєчасного або неякісного виконання поставлених завдань;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3) належну підготовку проектів розпорядчих документів з урахуванням вимог нормативно-правових актів та  регламентуючих документів органів виконавчої влади.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4. Визнати таким, що втратило чинність розпорядження голови Недригайлівської районної державної адміністрації від 18.06.2014 року № 169-ОД ”Про стан виконавської дисципліни та організації виконання завдань,  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 і Недригайлівської  районної державних адміністрацій та заходи щодо її посилення»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5. Контроль за виконанням цього розпорядження покласти на заступників голови, керівника апарату Недригайлівської районної державної адміністрації згідно з розподілом обов’язків, загальний контроль на керівника апарату Недригайлівської районної державної адміністрації Неменка О.І.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державної адміністрації </w:t>
        <w:tab/>
        <w:tab/>
        <w:t xml:space="preserve">                                                 О.І. Кужель</w:t>
      </w:r>
    </w:p>
    <w:p>
      <w:pPr>
        <w:pStyle w:val="Normal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17:00Z</dcterms:created>
  <dc:creator>Loner-XP</dc:creator>
  <dc:description/>
  <cp:keywords/>
  <dc:language>en-US</dc:language>
  <cp:lastModifiedBy>Администратор</cp:lastModifiedBy>
  <cp:lastPrinted>2014-06-16T16:24:00Z</cp:lastPrinted>
  <dcterms:modified xsi:type="dcterms:W3CDTF">2014-12-18T13:14:00Z</dcterms:modified>
  <cp:revision>10</cp:revision>
  <dc:subject/>
  <dc:title>                                                                                                 УОЗ</dc:title>
</cp:coreProperties>
</file>