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12.2014                                                 смт. Недригайлів                                      № 36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КОНФІДЕНЦІЙНА ІНФОРМАЦІЯ ради та заяву ОСОБА 1 від 09.12.2014 року № 110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КОНФІДЕНЦІЙНА ІНФОРМАЦІЯ ради загальною площею 0,4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40 гектара перевести до земель запасу (землі сільськогосподарського призначення – рілля) на території КОНФІДЕНЦІЙНА ІНФОРМАЦІЯ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НФІДЕНЦІЙНА ІНФОРМАЦІЯ 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      А.І. 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3:00Z</dcterms:created>
  <dc:creator>TEST</dc:creator>
  <dc:description/>
  <cp:keywords/>
  <dc:language>en-US</dc:language>
  <cp:lastModifiedBy>Администратор</cp:lastModifiedBy>
  <cp:lastPrinted>2014-12-15T09:16:00Z</cp:lastPrinted>
  <dcterms:modified xsi:type="dcterms:W3CDTF">2014-12-19T07:02:00Z</dcterms:modified>
  <cp:revision>6</cp:revision>
  <dc:subject/>
  <dc:title>   _________________ 2013                  смт</dc:title>
</cp:coreProperties>
</file>