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11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 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34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1.2014 року № 105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4,7301 гектара, у тому числі ріллі 4,1671 гектара, сіножатей 0,563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1-26T14:27:00Z</cp:lastPrinted>
  <dcterms:modified xsi:type="dcterms:W3CDTF">2014-11-28T06:51:00Z</dcterms:modified>
  <cp:revision>6</cp:revision>
  <dc:subject/>
  <dc:title> </dc:title>
</cp:coreProperties>
</file>