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11.2014                                                смт. Недригайлів                                      № 33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атті 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11.2014 року № 104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земельної ділянки в розмірі земельної частки (паю) 4,04 в умовних кадастрових гектарах, з врахування вартості земельної частки (паю), що становить 84 698,20 гривень,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товариства з обмеженою відповідальністю КОНФІДЕНЦІЙНА ІНФОРМАЦІЯ, із земель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3:00Z</dcterms:created>
  <dc:creator>TEST</dc:creator>
  <dc:description/>
  <cp:keywords/>
  <dc:language>en-US</dc:language>
  <cp:lastModifiedBy>Администратор</cp:lastModifiedBy>
  <cp:lastPrinted>2014-11-21T09:59:00Z</cp:lastPrinted>
  <dcterms:modified xsi:type="dcterms:W3CDTF">2014-11-24T09:59:00Z</dcterms:modified>
  <cp:revision>5</cp:revision>
  <dc:subject/>
  <dc:title>   _________________ 2013                  смт</dc:title>
</cp:coreProperties>
</file>