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14.11.2014                                                  смт Недригайлів                                              №  320-ОД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схвалення проекту зм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грами розвитку мал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середнього підприєм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Недригайлівському районі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 2013- 2016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9, 34, 39  Закону України «Про місцеві державні адміністрації», статей 5,9 Закону України  «Про розвиток та державну підтримку малого і середнього підприємництва в Україні», на виконання розпорядження голови Сумської обласної державної адміністрації від 31.10.2014 року № 474-ОД «Про схвалення проекту змін до Програми розвитку малого та середнього підприємництва в Сумській області на  2013- 2016 роки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проект  змін до Програми розвитку малого та середнього підприємництва в Недригайлівському районі  на  2013- 2016 роки, затвердженої рішенням Недригайлівської районної ради від 25.12.2012 року зі змінами, що додаються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2. Відділу економічного розвитку і торгівлі  Недригайлівської районної державної адміністрації подати  у двомісячний термін </w:t>
      </w:r>
      <w:r>
        <w:rPr>
          <w:sz w:val="28"/>
          <w:szCs w:val="28"/>
          <w:lang w:val="uk-UA"/>
        </w:rPr>
        <w:t xml:space="preserve">проект змін до Програми розвитку малого та середнього підприємництва в Недригайлівському районі  на  2013- 2016 роки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на розгляд Недригайлівської район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ів голови Недригайлівської районної державної адміністрації відповідно до розподілу обов’язків. Загальний контроль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на заступника голови Недригайлівської районної державної адміністрації Сіренко Т.О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sectPr>
          <w:type w:val="nextPage"/>
          <w:pgSz w:w="12240" w:h="15840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</w:t>
        <w:tab/>
        <w:t xml:space="preserve"> А.І. Кужел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змін до Програми розвитку малого та середнього підприємництва в Недригайлівському районі на  2013- 2016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 до Програми розвитку малого та середнього підприємництва в Недригайлівському районі на  2013- 2014 роки наступні змін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У назвах, тексті та додатку до Програми розвитку малого та середнього підприємництва в Недригайлівському районі на  2013-2014 роки слова та цифри «2013-2014 роки» у всіх відмінках змінити на «2013-2016 роки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заходи програми додатком 1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2240" w:h="15840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Програми </w:t>
      </w:r>
    </w:p>
    <w:p>
      <w:pPr>
        <w:pStyle w:val="Normal"/>
        <w:ind w:firstLine="567"/>
        <w:jc w:val="both"/>
        <w:rPr>
          <w:rStyle w:val="StrongEmphasis"/>
          <w:rFonts w:cs="Arial"/>
          <w:sz w:val="26"/>
          <w:szCs w:val="26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 xml:space="preserve">Заходи Програ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"/>
        <w:gridCol w:w="2019"/>
        <w:gridCol w:w="4029"/>
        <w:gridCol w:w="1542"/>
        <w:gridCol w:w="2569"/>
        <w:gridCol w:w="1523"/>
        <w:gridCol w:w="1172"/>
        <w:gridCol w:w="931"/>
      </w:tblGrid>
      <w:tr>
        <w:trPr>
          <w:trHeight w:val="52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вдання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-нанн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вці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інан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ванн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с.грн.</w:t>
            </w:r>
          </w:p>
        </w:tc>
      </w:tr>
      <w:tr>
        <w:trPr>
          <w:trHeight w:val="76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к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. Впорядкування нормативного регулювання підприємницької  діяльності</w:t>
            </w:r>
          </w:p>
        </w:tc>
      </w:tr>
      <w:tr>
        <w:trPr>
          <w:trHeight w:val="1407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ання підтримки у реалізації встановлених законом прав суб’єктів малого і середнього підприємництва, в одержанні документів дозвільного характеру та адміністратив-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их послуг 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autoSpaceDE w:val="false"/>
              <w:ind w:left="34" w:hanging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1Здійснення моніторингу ефективності функціонування центру надання адміністративних послуг, роботи адміністраторів та держаних адміністраторів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5-2016 роки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го забезпечення діяльності центру  надання адміністративних послуг  апарату Недригайлівської районної державної адміністрації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07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autoSpaceDE w:val="false"/>
              <w:ind w:left="34" w:hanging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2Організація консультаційних заходів, зокрема семінарів, зсідань за круглим столом з питань удосконалення роботи центрів надання адміністративних по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5-2016 роки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го забезпечення діяльності центру  надання адміністративних послуг  апарату Недригайлівської районної державної адміністрації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І. Ресурсне та інформаційне забезпечення</w:t>
            </w:r>
          </w:p>
        </w:tc>
      </w:tr>
      <w:tr>
        <w:trPr>
          <w:trHeight w:val="140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ворення умов для розвитку сільськогосподарських обслуговуючих кооперативів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autoSpaceDE w:val="false"/>
              <w:ind w:left="34" w:hanging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ганізація та прийняття участі у семінарах з питань розвитку  сільськогосподарської  кооперації та підприємництва на селі, в тому числі з питань впровадження нових технологій у виробництві  сільськогосподарської продукції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-2016 рок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агропромислового розвитку Недригайлівської районної державної адміністрації, сільські селищні ради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40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виток системи інформаційного забезпечення суб’єктів малого та середнього підприємництва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autoSpaceDE w:val="false"/>
              <w:ind w:left="34" w:hanging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1. Створення та забезпечення діяльності електронної «скриньки» звернень для підприємці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-2016 рок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економічного розвитку і торгівлі Недригайлівської районної державної адміністрації, 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ind w:right="140" w:hanging="0"/>
        <w:rPr>
          <w:szCs w:val="26"/>
          <w:lang w:val="uk-UA"/>
        </w:rPr>
      </w:pPr>
      <w:r>
        <w:rPr>
          <w:szCs w:val="26"/>
          <w:lang w:val="uk-UA"/>
        </w:rPr>
      </w:r>
    </w:p>
    <w:sectPr>
      <w:type w:val="nextPage"/>
      <w:pgSz w:orient="landscape" w:w="15840" w:h="12240"/>
      <w:pgMar w:left="719" w:right="899" w:gutter="0" w:header="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8"/>
      <w:lang w:val="en-US" w:bidi="ar-SA"/>
    </w:rPr>
  </w:style>
  <w:style w:type="character" w:styleId="2">
    <w:name w:val="Основной текст (2)_"/>
    <w:qFormat/>
    <w:rPr>
      <w:rFonts w:eastAsia="Arial Unicode MS"/>
      <w:i/>
      <w:iCs/>
      <w:sz w:val="23"/>
      <w:szCs w:val="23"/>
      <w:lang w:val="en-US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3"/>
    <w:qFormat/>
    <w:rPr>
      <w:rFonts w:ascii="Petersburg Cyr;Courier New" w:hAnsi="Petersburg Cyr;Courier New" w:cs="Petersburg Cyr;Courier New"/>
      <w:b/>
      <w:i/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/>
      <w:ind w:firstLine="700"/>
      <w:jc w:val="both"/>
    </w:pPr>
    <w:rPr>
      <w:rFonts w:eastAsia="Arial Unicode MS"/>
      <w:i/>
      <w:iCs/>
      <w:sz w:val="23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28:00Z</dcterms:created>
  <dc:creator>User</dc:creator>
  <dc:description/>
  <cp:keywords/>
  <dc:language>en-US</dc:language>
  <cp:lastModifiedBy>User</cp:lastModifiedBy>
  <cp:lastPrinted>2014-11-11T16:56:00Z</cp:lastPrinted>
  <dcterms:modified xsi:type="dcterms:W3CDTF">2014-11-25T06:45:00Z</dcterms:modified>
  <cp:revision>204</cp:revision>
  <dc:subject/>
  <dc:title/>
</cp:coreProperties>
</file>