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lang w:val="uk-UA"/>
        </w:rPr>
        <w:t>14.11.2014                                 смт Недригайлів                                  № 319 -О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  <w:lang w:val="uk-UA"/>
        </w:rPr>
        <w:t>Про втрату статусу дитини,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бавленої батьківського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tabs>
          <w:tab w:val="clear" w:pos="708"/>
          <w:tab w:val="left" w:pos="273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ідпункту 14 пункту 26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на підставі довідки серії ЧРК № 06968, виданої адміністрацією установи № 129 м. Умань про звільнення від відбування покарання ОСОБА 1, матері неповнолітньої дитини ОСОБА 2, КОНФІДЕНЦІЙНА ІНФОРМАЦІЯ року народження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изнати ОСОБА 2, КОНФІДЕНЦІЙНА ІНФОРМАЦІЯ року народження, вихованця комунального заколаду Сумської обласної ради – Хоружівського дитячого будинку, таким, що втратив статус дитини, позбавленої батьківського піклування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А.І.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23:00Z</dcterms:created>
  <dc:creator>zveazkajm1810</dc:creator>
  <dc:description/>
  <cp:keywords/>
  <dc:language>en-US</dc:language>
  <cp:lastModifiedBy>Администратор</cp:lastModifiedBy>
  <cp:lastPrinted>2014-11-14T14:19:00Z</cp:lastPrinted>
  <dcterms:modified xsi:type="dcterms:W3CDTF">2014-11-17T13:11:00Z</dcterms:modified>
  <cp:revision>4</cp:revision>
  <dc:subject/>
  <dc:title>14</dc:title>
</cp:coreProperties>
</file>