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3.10.2014</w:t>
      </w: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  <w:lang w:val="uk-UA"/>
        </w:rPr>
        <w:t xml:space="preserve">                        </w:t>
      </w:r>
      <w:r>
        <w:rPr>
          <w:bCs/>
          <w:sz w:val="24"/>
          <w:szCs w:val="24"/>
        </w:rPr>
        <w:t xml:space="preserve"> смт Недригайлів       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                       №  </w:t>
      </w:r>
      <w:r>
        <w:rPr>
          <w:bCs/>
          <w:sz w:val="24"/>
          <w:szCs w:val="24"/>
          <w:lang w:val="uk-UA"/>
        </w:rPr>
        <w:t>314-ОД</w:t>
      </w:r>
    </w:p>
    <w:p>
      <w:pPr>
        <w:pStyle w:val="Normal"/>
        <w:jc w:val="both"/>
        <w:rPr>
          <w:bCs/>
          <w:lang w:val="uk-UA"/>
        </w:rPr>
      </w:pPr>
      <w:r>
        <w:rPr>
          <w:bCs/>
        </w:rPr>
        <w:t xml:space="preserve">            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 на розроб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землеустрою, що забезпечує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лого-економічне обґрунт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возміни та впорядкування угід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ті 22 Земельного кодексу України, статті 21 Закону України «Про місцеві державні адміністрації», статей 20, 22 Закону України «Про землеустрій», розглянувши клопотання ТОВ «Племптахорадгосп «Посульський»  від 11.11.2014 року № 100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дозвіл ТОВ «Племптахорадгосп «Посульський» на розробку проекту землеустрою, що забезпечує еколого-економічне обґрунтування сівозміни та впорядкування угідь на земельних ділянках загальною площею 409,1445 гектар на території Недригайлівської селищної ради Недригайлівського район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ТОВ «Племптахорадгосп «Посульський» розробити та подати проект землеустрою, що забезпечує еколого-економічне обґрунтування сівозміни та впорядкування угідь із висновком державної експертизи землевпорядної документації для розгляду та погодження в установленому законодавством порядку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      А.І. Кужель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2:00Z</dcterms:created>
  <dc:creator>11</dc:creator>
  <dc:description/>
  <cp:keywords/>
  <dc:language>en-US</dc:language>
  <cp:lastModifiedBy>Администратор</cp:lastModifiedBy>
  <cp:lastPrinted>2014-11-13T09:41:00Z</cp:lastPrinted>
  <dcterms:modified xsi:type="dcterms:W3CDTF">2014-11-14T08:18:00Z</dcterms:modified>
  <cp:revision>3</cp:revision>
  <dc:subject/>
  <dc:title> </dc:title>
</cp:coreProperties>
</file>