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11. 2014                                            смт. Недригайлів                                        № 31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11.2014 року № 99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4-11-13T11:20:00Z</dcterms:modified>
  <cp:revision>7</cp:revision>
  <dc:subject/>
  <dc:title>   _________________ 2013                  смт</dc:title>
</cp:coreProperties>
</file>