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05.11.2014                                              смт. Недригайлів                                       № 306-ОД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клопотання Вільшанської сільської ради та заяву ОСОБА 1 від 03.11.2014 року № 943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у ділянку надану у постійне користування  ОСОБА 1 для ведення особистого селянського господарства (землі сільськогосподарського призначення – рілля) на території Вільшанської сільської ради загальною площею 0,40 гектар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у ділянку загальною площею 0,40 гектара перевести до земель запасу (землі сільськогосподарського призначення – рілля) на території Вільшанської сіль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Вільшанської сільської ради внести зміни в земельно-кадастрові документи сільської рад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голови </w:t>
      </w:r>
      <w:r>
        <w:rPr>
          <w:sz w:val="28"/>
          <w:szCs w:val="28"/>
          <w:lang w:val="uk-UA"/>
        </w:rPr>
        <w:t>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адміністрації                                                   А.І. Кужель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237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30:00Z</dcterms:created>
  <dc:creator>TEST</dc:creator>
  <dc:description/>
  <cp:keywords/>
  <dc:language>en-US</dc:language>
  <cp:lastModifiedBy>Администратор</cp:lastModifiedBy>
  <cp:lastPrinted>2014-02-06T10:58:00Z</cp:lastPrinted>
  <dcterms:modified xsi:type="dcterms:W3CDTF">2014-11-07T09:44:00Z</dcterms:modified>
  <cp:revision>4</cp:revision>
  <dc:subject/>
  <dc:title>   _________________ 2013                  смт</dc:title>
</cp:coreProperties>
</file>