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8"/>
          <w:lang w:val="uk-UA"/>
        </w:rPr>
        <w:t>31.10.2014                                                 смт Недригайлів                                  №  301-ОД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утворення  комісії   з питань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рияння наданню допомоги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бройним Силам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першої статей 6, 13 Закону України «Про місцеві державні адміністрації», ураховуючи лист Сумської обласної державної адміністрації від 17.03.2014 № 01-40/1548 «Про надання шефської допомоги», з метою активізації роботи по наданню допомоги Збройним Силам Україн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Утворити комісію з питань сприяння наданню допомоги Збройним Силам України та затвердити її скла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місії забезпечити всебічне сприяння в  наданні допомоги Збройним Силам Украї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изнати таким, що втратило чинність розпорядження голови Недригайлівської районної державної адміністрації від 09.04.2014 №  109-ОД «Про утворення  комісії   з питань сприяння наданню допомоги Збройним Силам Україн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Недригайлівської районно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ab/>
              <w:t>А.І.Кужел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7" w:hanging="0"/>
        <w:rPr>
          <w:lang w:val="uk-UA"/>
        </w:rPr>
      </w:pPr>
      <w:r>
        <w:rPr>
          <w:rFonts w:cs="Calibri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7" w:hanging="0"/>
        <w:rPr>
          <w:rFonts w:cs="Calibri"/>
          <w:lang w:val="uk-UA"/>
        </w:rPr>
      </w:pPr>
      <w:r>
        <w:rPr>
          <w:rFonts w:cs="Calibri"/>
          <w:lang w:val="uk-UA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1.10.2014  № 301-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питань сприяння наданню </w:t>
      </w:r>
    </w:p>
    <w:p>
      <w:pPr>
        <w:pStyle w:val="Normal"/>
        <w:spacing w:lineRule="auto" w:line="240" w:before="0" w:after="0"/>
        <w:jc w:val="center"/>
        <w:rPr/>
      </w:pPr>
      <w:r>
        <w:rPr/>
        <w:t>допомоги Збройним Силам України</w:t>
      </w:r>
    </w:p>
    <w:tbl>
      <w:tblPr>
        <w:tblW w:w="14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8"/>
        <w:gridCol w:w="103"/>
        <w:gridCol w:w="4683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Куж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натолій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голова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дригайлівської районної державної адміністрації, голова комісії</w:t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илип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Олег Васильович 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ерший заступник голови Недригайлівської районної державної адміністрації, заступник голови комісії  </w:t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Білоу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олодимир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 заступник голови Недригайлівської районної ради, заступник голови комісії  (за згодою)</w:t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лоу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етро Павл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 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, секретар комісії</w:t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асара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ксана Івані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 завідуюча центральним складом відділу освіти, молоді та спорту Недригайлівської районної державної адміністрації</w:t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ос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лентина Михайлі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 громадська активістка (за згодою)</w:t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ельні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ихайло Віталій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льшанський  сільський   голова  (за згодою)</w:t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андз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ндрій Федо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- депутат   Недригайлівської   районної   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(за згодою)</w:t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стап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гор Вікто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- Недригайлівський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селищний голова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(за згодою)</w:t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ті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етро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приватний підприємець (за згодою)</w:t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ивоко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Людмила Миколаї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завідуюча Вільшанською  амбулаторією загальної практики сімейної медицини (за згодою)</w:t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Шаповал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Людмила Олексії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- спеціаліст першої категорії централізованої бухгалтерії відділу освіти, молоді та спорту Недригайлівської районної державної адміністрації </w:t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Ши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ергій Миколай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Коровинський сільський голова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(за згодою)</w:t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районної державної адміністрації                               </w:t>
              <w:tab/>
              <w:t xml:space="preserve">  О.І.Не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                             </w:t>
            </w:r>
          </w:p>
        </w:tc>
      </w:tr>
    </w:tbl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Головний спеціаліст з питань взаємодії 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з правоохоронними органами, оборонної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та мобілізаційної роботи юридичного відділу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апарату Недригайлівської районної 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державної  адміністрації                                                          П.П.Колоусов 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cs="Times New Roman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ind w:firstLine="709"/>
      <w:jc w:val="both"/>
      <w:outlineLvl w:val="1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color w:val="00000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13:00Z</dcterms:created>
  <dc:creator>Admin</dc:creator>
  <dc:description/>
  <cp:keywords/>
  <dc:language>en-US</dc:language>
  <cp:lastModifiedBy>User</cp:lastModifiedBy>
  <cp:lastPrinted>2014-10-31T14:43:00Z</cp:lastPrinted>
  <dcterms:modified xsi:type="dcterms:W3CDTF">2014-11-07T12:51:00Z</dcterms:modified>
  <cp:revision>19</cp:revision>
  <dc:subject/>
  <dc:title>  </dc:title>
</cp:coreProperties>
</file>