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4                                 смт Недригайлів                           № 293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правочину від імені неповнолітнь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, що проживає за адресою: КОНФІДЕНЦІЙНА ІНФОРМАЦІЯ, та є матір’ю неповнолітньої дитини ОСОБА 2, КОНФІДЕНЦІЙНА ІНФОРМАЦІЯ року народження, враховуючи рішення комісії з питань захисту прав дитини Недригайлівської районної державної адміністрації від 30.10.2014 року, з метою захисту законних прав та інтересів неповн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Надати ОСОБА 1 дозвіл на вчинення правочину щодо оформлення земельної ділянки для ведення особистого селянського господарства від імені її неповнолітньої доньки ОСОБА 2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А.І.Кужел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2:00Z</dcterms:created>
  <dc:creator>zveazkajm1810</dc:creator>
  <dc:description/>
  <cp:keywords/>
  <dc:language>en-US</dc:language>
  <cp:lastModifiedBy>Администратор</cp:lastModifiedBy>
  <cp:lastPrinted>2014-10-30T14:42:00Z</cp:lastPrinted>
  <dcterms:modified xsi:type="dcterms:W3CDTF">2014-10-31T09:27:00Z</dcterms:modified>
  <cp:revision>6</cp:revision>
  <dc:subject/>
  <dc:title>30</dc:title>
</cp:coreProperties>
</file>