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10.2014                                 смт Недригайлів                           № 292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о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надання згоди на здійсн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правочину від імені неповнолітнь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дитин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частин 2, 5, 6 статті 177 Сімейного кодексу України, пункту 6 статті 203 Цивільного кодексу України, частини 1 статті 11 Закону України «Про забезпечення організаційно-правових умов соціального захисту дітей-сиріт та дітей, позбавлених батьківського піклування», статті 6, пункту 6 статті 13 Закону України «Про місцеві державні адміністрації», частини 3 статті 17 Закону України «Про охорону дитинства», пункту 6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 866,  розглянувши заяву ОСОБА 1 та ОСОБА 2, які проживають за адресою: КОНФІДЕНЦІЙНА ІНФОРМАЦІЯ та є батьками неповнолітніх дітей ОСОБА 3, КОНФІДЕНЦІЙНА ІНФОРМАЦІЯ року народження та ОСОБА 4, КОНФІДЕНЦІЙНА ІНФОРМАЦІЯ року народження, враховуючи рішення комісії з питань захисту прав дитини Недригайлівської районної державної адміністрації від 30.10.2014 року, з метою захисту законних прав та інтересів неповнолітніх дітей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Надати ОСОБА 1 і ОСОБА 2 дозвіл на вчинення правочину щодо оформлення земельної ділянки для ведення особистого селянського господарства від імені їх неповнолітніх дітей ОСОБА 3 та ОСОБА 4.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</w: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 xml:space="preserve">А.І.Кужел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60" w:after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szCs w:val="24"/>
      <w:lang w:val="uk-UA" w:bidi="ar-SA"/>
    </w:rPr>
  </w:style>
  <w:style w:type="character" w:styleId="2">
    <w:name w:val="Заголовок 2 Знак"/>
    <w:basedOn w:val="Style11"/>
    <w:qFormat/>
    <w:rPr>
      <w:sz w:val="28"/>
      <w:szCs w:val="24"/>
      <w:lang w:val="ru-RU" w:bidi="ar-SA"/>
    </w:rPr>
  </w:style>
  <w:style w:type="character" w:styleId="4">
    <w:name w:val="Заголовок 4 Знак"/>
    <w:basedOn w:val="Style11"/>
    <w:qFormat/>
    <w:rPr>
      <w:b/>
      <w:bCs/>
      <w:sz w:val="28"/>
      <w:szCs w:val="24"/>
      <w:lang w:val="uk-UA" w:bidi="ar-SA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uk-UA" w:bidi="ar-SA"/>
    </w:rPr>
  </w:style>
  <w:style w:type="character" w:styleId="Style13">
    <w:name w:val="Основной текст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4:00Z</dcterms:created>
  <dc:creator>zveazkajm1810</dc:creator>
  <dc:description/>
  <cp:keywords/>
  <dc:language>en-US</dc:language>
  <cp:lastModifiedBy>Администратор</cp:lastModifiedBy>
  <cp:lastPrinted>2014-10-30T14:35:00Z</cp:lastPrinted>
  <dcterms:modified xsi:type="dcterms:W3CDTF">2014-10-31T09:30:00Z</dcterms:modified>
  <cp:revision>4</cp:revision>
  <dc:subject/>
  <dc:title>30</dc:title>
</cp:coreProperties>
</file>