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10. 2014                                           смт. Недригайлів                                          № 28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. 17, 141, 149 Земельного кодексу України, ст.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клопотання Іваницької сільської від 08.10.2014 року № 303 та заяву ОСОБА 1 від 08.10.2014 року № 914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і ділянки надані у постійне користування  ОСОБА 1 для ведення особистого селянського господарства площею 0,18 гектара (землі сільськогосподарського призначення – рілля) та площею 0,22 (землі сільськогосподарського призначення – сінокоси) на території Іваницької  сільської ради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40 гектара перевести до земель запасу (землі сільськогосподарського призначення) на території Іваниц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Іваницької сільської ради внести зміни в земельно-кадастрові документи сільської ради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</w:t>
      </w:r>
    </w:p>
    <w:p>
      <w:pPr>
        <w:pStyle w:val="Normal"/>
        <w:rPr/>
      </w:pPr>
      <w:r>
        <w:rPr>
          <w:b/>
          <w:sz w:val="28"/>
          <w:lang w:val="uk-UA"/>
        </w:rPr>
        <w:t>районної державної адміністрації 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30:00Z</dcterms:created>
  <dc:creator>TEST</dc:creator>
  <dc:description/>
  <cp:keywords/>
  <dc:language>en-US</dc:language>
  <cp:lastModifiedBy>Администратор</cp:lastModifiedBy>
  <cp:lastPrinted>2013-10-28T11:24:00Z</cp:lastPrinted>
  <dcterms:modified xsi:type="dcterms:W3CDTF">2014-10-17T07:05:00Z</dcterms:modified>
  <cp:revision>5</cp:revision>
  <dc:subject/>
  <dc:title>   _________________ 2013                  смт</dc:title>
</cp:coreProperties>
</file>