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6.10.2014                                             смт Недригайлів                                             № 27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1.10.2014 року № 89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Администратор</cp:lastModifiedBy>
  <cp:lastPrinted>2014-04-08T17:01:00Z</cp:lastPrinted>
  <dcterms:modified xsi:type="dcterms:W3CDTF">2014-10-07T10:31:00Z</dcterms:modified>
  <cp:revision>15</cp:revision>
  <dc:subject/>
  <dc:title>   _________________ 2013                  смт</dc:title>
</cp:coreProperties>
</file>