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0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   </w:t>
      </w:r>
      <w:r>
        <w:rPr>
          <w:bCs/>
          <w:sz w:val="24"/>
          <w:szCs w:val="24"/>
        </w:rPr>
        <w:t xml:space="preserve">   смт Недригайлів      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                        №  </w:t>
      </w:r>
      <w:r>
        <w:rPr>
          <w:bCs/>
          <w:sz w:val="24"/>
          <w:szCs w:val="24"/>
          <w:lang w:val="uk-UA"/>
        </w:rPr>
        <w:t>272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10.2014 року № 90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 меж земельних ділянок (паїв) в натурі (на місцевості), гр. ОСОБА 1 для ведення товарного сільськогосподарського виробництва в межах колишнього КОНФІДЕНЦІЙНА ІНФОРМАЦІЯ  на території КОНФІДЕНЦІЙНА ІНФОРМАЦІЯ ради Недригайлівського району Сумської області, розроблену ДП «Сумський науково-дослідний та проектний інститут землеустрою» та надати у власність земельну ділянку загальною площею  3,4179 гектара, у тому числі ріллі 2,9506 гектара, сіножатей 0,4674 гектара та ½ земельної ділянки загальною площею 3,2822 гектара, у тому числі ріллі 2,8148 гектара, сіножатей 0,467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06:00Z</dcterms:created>
  <dc:creator>Св1тлана</dc:creator>
  <dc:description/>
  <cp:keywords/>
  <dc:language>en-US</dc:language>
  <cp:lastModifiedBy>Администратор</cp:lastModifiedBy>
  <cp:lastPrinted>2014-09-01T08:57:00Z</cp:lastPrinted>
  <dcterms:modified xsi:type="dcterms:W3CDTF">2014-10-07T10:30:00Z</dcterms:modified>
  <cp:revision>4</cp:revision>
  <dc:subject/>
  <dc:title> </dc:title>
</cp:coreProperties>
</file>