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2.10.2014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 </w:t>
      </w:r>
      <w:r>
        <w:rPr>
          <w:bCs/>
          <w:sz w:val="24"/>
          <w:szCs w:val="24"/>
        </w:rPr>
        <w:t xml:space="preserve">  смт Недригайлів                        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266-ОД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, що забезпечує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лого-економічне обґрун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озміни та впорядкування угід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22 Земельного кодексу України, статті 21 Закону України «Про місцеві державні адміністрації», статей 20, 22 Закону України «Про землеустрій»,  розглянувши клопотання ОСОБА 1 від 25.09.2014 року № 86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ОСОБА 1 на розробку проекту землеустрою, що забезпечує еколого-економічне обґрунтування сівозміни та впорядкування угідь на земельних ділянках загальною площею 225,7561 гектара на території КОНФІДЕНЦІЙНА ІНФОРМАЦІЯ ради Недригайлівського район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ОСОБА 1 розробити та подати проект землеустрою, що забезпечує еколого-економічне обґрунтування сівозміни та впорядкування угідь із висновком державної експертизи землевпорядної документації для розгляду та погодження  в установленому законодавством порядк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     А.І. Кужель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43:00Z</dcterms:created>
  <dc:creator>11</dc:creator>
  <dc:description/>
  <cp:keywords/>
  <dc:language>en-US</dc:language>
  <cp:lastModifiedBy>Администратор</cp:lastModifiedBy>
  <cp:lastPrinted>2013-07-24T16:53:00Z</cp:lastPrinted>
  <dcterms:modified xsi:type="dcterms:W3CDTF">2014-10-03T08:18:00Z</dcterms:modified>
  <cp:revision>6</cp:revision>
  <dc:subject/>
  <dc:title> </dc:title>
</cp:coreProperties>
</file>