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02.10.2014                                                     смт  Недригайлів                                   № 26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клопотання Вільшанської сільської ради та заяву ОСОБА 1 від 29.09.2014 року № 87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КОНФІДЕНЦІЙНА ІНФОРМАЦІЯ ради загальною площею 0,15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15 гектара перевести до земель запасу (землі сільськогосподарського призначення – рілля) на території КОНФІДЕНЦІЙНА ІНФОРМАЦІЯ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екомендувати землевпоряднику КОНФІДЕНЦІЙНА ІНФОРМАЦІЯ ради внести зміни в земельно-кадастрові документи сільської рад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     А.І. Кужел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01:00Z</dcterms:created>
  <dc:creator>TEST</dc:creator>
  <dc:description/>
  <cp:keywords/>
  <dc:language>en-US</dc:language>
  <cp:lastModifiedBy>Администратор</cp:lastModifiedBy>
  <cp:lastPrinted>2014-02-06T10:58:00Z</cp:lastPrinted>
  <dcterms:modified xsi:type="dcterms:W3CDTF">2014-10-03T08:17:00Z</dcterms:modified>
  <cp:revision>4</cp:revision>
  <dc:subject/>
  <dc:title>   _________________ 2013                  смт</dc:title>
</cp:coreProperties>
</file>