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2.10.2014</w:t>
      </w:r>
      <w:r>
        <w:rPr>
          <w:bCs/>
        </w:rPr>
        <w:t xml:space="preserve">                     </w:t>
      </w:r>
      <w:r>
        <w:rPr>
          <w:bCs/>
          <w:lang w:val="uk-UA"/>
        </w:rPr>
        <w:t xml:space="preserve">                             </w:t>
      </w:r>
      <w:r>
        <w:rPr>
          <w:bCs/>
        </w:rPr>
        <w:t xml:space="preserve"> смт Недригайлів                       </w:t>
      </w:r>
      <w:r>
        <w:rPr>
          <w:bCs/>
          <w:lang w:val="uk-UA"/>
        </w:rPr>
        <w:t xml:space="preserve">       </w:t>
      </w:r>
      <w:r>
        <w:rPr>
          <w:bCs/>
        </w:rPr>
        <w:t xml:space="preserve">              №  </w:t>
      </w:r>
      <w:r>
        <w:rPr>
          <w:bCs/>
          <w:lang w:val="uk-UA"/>
        </w:rPr>
        <w:t>264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</w:rPr>
        <w:t xml:space="preserve">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значення відповідальної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оби за  реалізацію скрапленого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зу для потреб населення на території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го району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частини першої статті 6, статей 13, 16, 20, 39  Закону України  «Про місцеві державні адміністрації», з метою запровадження постійного моніторингу ситуації щодо реалізації скрапленого газу та вартості одного балона скрапленого газу для потреб населення на території Недригайлівського району,              в зв’язку з кадровими змінами: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Призначити відповідальною особою за реалізацію скрапленого газу для потреб населення на території Недригайлівського району першого заступника голови Недригайлівської районної державної адміністрації Прилипка Олега Васильович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Сільським і селищним головам  здійснювати постійний моніторинг ситуації щодо вартості та реалізації скрапленого газу для потреб населення на підвідомчій території та щомісячно до 01 числа надавати інформацію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                 Прилипка О.В.</w:t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А.І. Кужель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61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Wingdings 3" w:hAnsi="Wingdings;Wingdings 3" w:cs="Wingdings;Wingdings 3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cs="Times New Roman;Times New Roman"/>
      <w:sz w:val="24"/>
      <w:szCs w:val="24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;Wingdings 3" w:hAnsi="Wingdings;Wingdings 3" w:cs="Wingdings;Wingdings 3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sz w:val="28"/>
      <w:szCs w:val="28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6">
    <w:name w:val="Основной текст Знак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Style7">
    <w:name w:val="Текст выноски Знак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ние Знак"/>
    <w:qFormat/>
    <w:rPr>
      <w:rFonts w:cs="Times New Roman;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15:00Z</dcterms:created>
  <dc:creator>user</dc:creator>
  <dc:description/>
  <cp:keywords/>
  <dc:language>en-US</dc:language>
  <cp:lastModifiedBy>User</cp:lastModifiedBy>
  <cp:lastPrinted>2010-03-23T13:35:00Z</cp:lastPrinted>
  <dcterms:modified xsi:type="dcterms:W3CDTF">2014-10-03T09:15:00Z</dcterms:modified>
  <cp:revision>2</cp:revision>
  <dc:subject/>
  <dc:title> </dc:title>
</cp:coreProperties>
</file>