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0.12. 2014                                      смт  Недригайлів                  № 25-АГП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 лімітів                                                                           споживання енергоносіїв   на 2014рік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 затвердженого постановою Кабінету міністрів України від 28 лютого 2002 року № 228,  на виконання розпорядження голови Сумської обласної державної адміністрації  від 26.12.2014 № 35-АГП  «Про внесення змін до лімітів споживання енергоносіїв на 2014 рік», з метою забезпечення проведення в повному обсязі розрахунків  за електричну  енергію, водопостачання, водовідведення, природний газ: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 зміни до лімітів споживання енергоносіїв на 2014 рік структурними підрозділами  Недригайлівської районної державної адміністрації, затверджених розпорядженням голови Недригайлівської районної державної адміністрації від  31.03.2014 № 3- АГП «Про ліміти споживання енергоносіїв на 2014 рік», виклавши їх у новій редакції, що додаються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 за  виконанням   цього  розпорядження  покласти на керівника   апарату  Недригайлівської  районної  державної  адміністрації Неменка О.І.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А.І. Кужель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709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зпорядженням голови 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йонної  державної 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0.12.2014  №  25 - АГ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іміти  споживання  енергоносіїв   на   2014  рік  структурними  підрозділами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едригайлівської  районної  державної  адміністрації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84"/>
        <w:gridCol w:w="446"/>
        <w:gridCol w:w="851"/>
        <w:gridCol w:w="1417"/>
        <w:gridCol w:w="1701"/>
        <w:gridCol w:w="1559"/>
        <w:gridCol w:w="958"/>
        <w:gridCol w:w="607"/>
        <w:gridCol w:w="1270"/>
        <w:gridCol w:w="1206"/>
        <w:gridCol w:w="1073"/>
        <w:gridCol w:w="105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р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 підрозділу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ної  державної адміністрації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нд бюджет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ЕКВ  2271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ЕКВ  227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ЕКВ  227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ЕКВ 2274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іміт споживання, Гкал.,м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яг коштів,затверд-жений у кошторисі на 2014рік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іміт споживання куб. метрі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яг коштів,затверджений у кошторисі на 2014рік грив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іміт споживан ня тис.кВ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яг коштів, затверджений у кошторисі на 2014рік грив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іміт споживання тис. куб.мет р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яг коштів ,затверджений у кошторисі на 2014рік грив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дригайлівська районна  державна адміністрац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8,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3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7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іння  праці та соціального захисту населення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9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ідділ  осві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іння агропромислового розвитк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3"/>
                <w:szCs w:val="23"/>
              </w:rPr>
              <w:t>58,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інансове управлінн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46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ьо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3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941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 апарату  Недригайлівської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ної державної адміністрації                                                                           О.І.Неменко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 відділу фінансово-господарсь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зпечення –головний  бухгалтер апара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 районної  державна адміністрація                                       Л.А. Кост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09" w:gutter="0" w:header="567" w:top="709" w:footer="567" w:bottom="623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4495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03:00Z</dcterms:created>
  <dc:creator>1-1</dc:creator>
  <dc:description/>
  <cp:keywords/>
  <dc:language>en-US</dc:language>
  <cp:lastModifiedBy>User</cp:lastModifiedBy>
  <cp:lastPrinted>2014-12-30T12:11:00Z</cp:lastPrinted>
  <dcterms:modified xsi:type="dcterms:W3CDTF">2015-01-12T08:21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